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ихорецкого района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________ № ___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3.12.2024 № 1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 № ___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 48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82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субъектов Российской Федерации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2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87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848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13 00000 00 0000 000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2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 694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 694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3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 924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7,6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7 176,6»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3-12-22T09:05:00Z</cp:lastPrinted>
  <dcterms:modified xsi:type="dcterms:W3CDTF">2025-03-03T10:30:00Z</dcterms:modified>
  <cp:revision>444</cp:revision>
  <dc:subject/>
  <dc:title>РОССИЙСКАЯ ФЕДЕРАЦИЯ</dc:title>
</cp:coreProperties>
</file>