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1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ихорецкого района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 № __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3.12.2023 № 15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в редакции решения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 № 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 179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4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3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 32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68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 68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3,0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580,9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5,6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 98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3 865,4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user</cp:lastModifiedBy>
  <cp:lastPrinted>2022-08-13T17:30:00Z</cp:lastPrinted>
  <dcterms:modified xsi:type="dcterms:W3CDTF">2024-07-04T10:55:00Z</dcterms:modified>
  <cp:revision>439</cp:revision>
  <dc:subject/>
  <dc:title>РОССИЙСКАЯ ФЕДЕРАЦИЯ</dc:title>
</cp:coreProperties>
</file>