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260"/>
        <w:gridCol w:w="4039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napToGrid w:val="false"/>
              <w:ind w:right="-14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ind w:right="-141" w:firstLine="527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администрацию Юго-Северного </w:t>
            </w:r>
          </w:p>
          <w:p>
            <w:pPr>
              <w:pStyle w:val="Normal"/>
              <w:widowControl/>
              <w:ind w:right="-141" w:firstLine="527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widowControl/>
              <w:ind w:right="-141" w:firstLine="527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widowControl/>
              <w:ind w:right="-141" w:firstLine="527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52101, Краснодарский край, </w:t>
            </w:r>
          </w:p>
          <w:p>
            <w:pPr>
              <w:pStyle w:val="Normal"/>
              <w:widowControl/>
              <w:ind w:right="-141" w:firstLine="527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. Юго-Северная, ул. Северная, 69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napToGrid w:val="false"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ind w:right="-141" w:firstLine="527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, исх. номер</w:t>
            </w:r>
          </w:p>
          <w:p>
            <w:pPr>
              <w:pStyle w:val="Normal"/>
              <w:widowControl/>
              <w:ind w:right="-141" w:firstLine="527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08" w:after="108"/>
              <w:ind w:right="-141" w:hanging="0"/>
              <w:jc w:val="center"/>
              <w:outlineLvl w:val="0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right="-141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ЯВКА</w:t>
              <w:br/>
              <w:t xml:space="preserve">на участие в Конкурсе на право размещения нестационарных торговых объектов, объектов по предоставлению услуг, расположенных на территории Юго-северного сельского поселения Тихорецкого района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napToGrid w:val="false"/>
              <w:ind w:right="-141" w:hanging="0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явитель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ind w:right="-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лное наименование участника Конкурса)</w:t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местонахождения</w:t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ГРН</w:t>
            </w:r>
          </w:p>
        </w:tc>
        <w:tc>
          <w:tcPr>
            <w:tcW w:w="40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лице</w:t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ind w:right="-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должность руководителя или уполномоченного лица, Ф.И.О.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знакомившись с извещением о проведении Конкурса, конкурсной документацией, опубликованной (размещенной)</w:t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аименования сайта, печатного издания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napToGrid w:val="fals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шу Вас рассмотреть на заседании Конкурсной комиссии по предоставлению права размещения нестационарных торговых объектов (объектов по предоставлению услуг) на территории Юго-Северного сельского поселения Тихорецкого района размещение</w:t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ип нестационарного торгового объекта, специализация)</w:t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местонахождение в соответствии со схемой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napToGrid w:val="false"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С Положением о размещении нестационарных торговых объектов на территории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Юго-Северного сельского поселения Тихорец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знакомлен(а)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В случае, если я буду признан(а) победителем Конкурса, то беру на себя обязательства подписать договор по результатам Конкурса в соответствии с требованиями документации в Конкурсе и условиями наших предложений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Настоящим заявлением подтверждаю, что в отношении заявителя не проводится процедура ликвидации и банкротства, деятельность не приостановлена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Настоящим гарантирую достоверность представленной мной в заявке информации и утверждаю право организатора Конкурса запрашивать у меня, в уполномоченных органах власти и у упомянутых в моей заявке уполномоченных лиц информацию, уточняющую представленные мною в ней сведения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К заявке прилагаются документы (запечатанный конверт), оформленные в соответствии с требованиями Положения об организации и проведении открытого конкурса на право заключения договора на право размещения нестационарных торговых объектов, объектов по предоставлению услуг, расположенных на территории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Юго-Северного сельского поселения Тихорец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420"/>
              <w:gridCol w:w="280"/>
              <w:gridCol w:w="1820"/>
              <w:gridCol w:w="560"/>
              <w:gridCol w:w="420"/>
              <w:gridCol w:w="560"/>
              <w:gridCol w:w="700"/>
              <w:gridCol w:w="1260"/>
              <w:gridCol w:w="280"/>
              <w:gridCol w:w="700"/>
              <w:gridCol w:w="2110"/>
            </w:tblGrid>
            <w:tr>
              <w:trPr/>
              <w:tc>
                <w:tcPr>
                  <w:tcW w:w="5040" w:type="dxa"/>
                  <w:gridSpan w:val="8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Заявитель</w:t>
                    <w:br/>
                    <w:t>(уполномоченный представитель)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/</w:t>
                  </w:r>
                </w:p>
              </w:tc>
              <w:tc>
                <w:tcPr>
                  <w:tcW w:w="281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«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»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г.</w:t>
                  </w:r>
                </w:p>
              </w:tc>
              <w:tc>
                <w:tcPr>
                  <w:tcW w:w="2940" w:type="dxa"/>
                  <w:gridSpan w:val="4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(подпись)</w:t>
                  </w:r>
                </w:p>
              </w:tc>
              <w:tc>
                <w:tcPr>
                  <w:tcW w:w="211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(ФИО) М.П.</w:t>
                  </w:r>
                </w:p>
              </w:tc>
            </w:tr>
            <w:tr>
              <w:trPr/>
              <w:tc>
                <w:tcPr>
                  <w:tcW w:w="9390" w:type="dxa"/>
                  <w:gridSpan w:val="12"/>
                  <w:tcBorders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12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315" w:leader="none"/>
                    </w:tabs>
                    <w:ind w:firstLine="777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Заявка на участие в Конкурсе (далее - заявка) - это основной документ, которым заявители изъявляют свое желание принять участие в Конкурсе на условиях, установленных организатором Конкурса. Заявка на участие в Конкурсе подается в письменной форме на бумажном носителе.</w:t>
                  </w:r>
                </w:p>
                <w:p>
                  <w:pPr>
                    <w:pStyle w:val="Normal"/>
                    <w:widowControl/>
                    <w:ind w:left="-74" w:firstLine="851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Участник Конкурса вправе подать только одну заявку на участие в Конкурсе в отношении каждого предмета Конкурса (лота).</w:t>
                  </w:r>
                </w:p>
                <w:p>
                  <w:pPr>
                    <w:pStyle w:val="Normal"/>
                    <w:widowControl/>
                    <w:ind w:left="-74" w:firstLine="851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В данной форме заполняются только те разделы, в которых есть пропуски. Все данные, указанные в круглых скобках, приведены в качестве пояснения заявителю Конкурса.</w:t>
                  </w:r>
                </w:p>
                <w:p>
                  <w:pPr>
                    <w:pStyle w:val="Normal"/>
                    <w:widowControl/>
                    <w:ind w:left="-74" w:firstLine="851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Все пункты, указанные в форме заявки, являются обязательными для заполнения участником Конкурса. В случае отсутствия у участника сведений для заполнения пропуска и отсутствия пояснений о том, что необходимо указать, в форме заявки проставляется прочерк.</w:t>
                  </w:r>
                </w:p>
                <w:p>
                  <w:pPr>
                    <w:pStyle w:val="Normal"/>
                    <w:widowControl/>
                    <w:ind w:left="-74" w:firstLine="851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Заявка должна быть составлена с учетом требований законодательства Российской Федерации, а также требований настоящей документации о Конкурсе.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-141" w:hanging="0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5:00Z</dcterms:created>
  <dc:creator>01</dc:creator>
  <dc:description/>
  <cp:keywords/>
  <dc:language>en-US</dc:language>
  <cp:lastModifiedBy>Пользователь</cp:lastModifiedBy>
  <cp:lastPrinted>2022-07-14T15:43:00Z</cp:lastPrinted>
  <dcterms:modified xsi:type="dcterms:W3CDTF">2024-04-23T10:25:00Z</dcterms:modified>
  <cp:revision>26</cp:revision>
  <dc:subject/>
  <dc:title/>
</cp:coreProperties>
</file>