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Договор № ___</w:t>
        <w:br/>
        <w:t xml:space="preserve">на право размещения нестационарного торгового объекта (объекта по предоставлению услуг), расположенного на территории Юго-Северного сельского поселения Тихорецкого района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93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. Юго-Северная                                                       «___ »__________ 20__ год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ind w:firstLine="88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Юго-Северного сельского поселения Тихорецкого района, именуемая в дальнейшем «Администрация», в лице_____________, действующего на основании _____________ от «____» _________ 20____ года №____, с одной стороны, и ___________________________________________</w:t>
            </w:r>
          </w:p>
          <w:p>
            <w:pPr>
              <w:pStyle w:val="Normal"/>
              <w:widowControl/>
              <w:ind w:firstLine="88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изации, Ф.И.О. индивидуального предпринимателя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лиц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(должность, Ф.И.О.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йствующий на основании __________________________________, именуемый в дальнейшем «Участник», с другой стороны, а вместе именуемые «Стороны», в соответствии со ст.17.1 п. 1 Федерального закона                       от 26.07.2006 г № 135-ФЗ «О защите конкуренции», заключили настоящий договор (далее - Договор) о нижеследующем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. Предмет Договор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.В соответствии с </w:t>
            </w:r>
            <w:r>
              <w:rPr>
                <w:sz w:val="28"/>
                <w:szCs w:val="28"/>
              </w:rPr>
              <w:t>реш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нкурсной комиссии по предоставлению права размещения нестационарных торговых объектов (объектов по предоставлению услуг) на территории Юго-северного сельского поселения Тихорецкого района от ____________, протокол № _____ Администрация предоставляет Участнику право на размещение мелкорозничного (сезонного) нестационарного торгового объекта, объекта по предоставлению услуг (далее – Объект)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тип объекта (павильон, киоск), площадь объекта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ля осуществления торговой деятельности _______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специализация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адресу: 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место расположение объекта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рок с ____________ по __________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2. Права и обязанности сторон</w:t>
            </w:r>
          </w:p>
        </w:tc>
      </w:tr>
      <w:tr>
        <w:trPr/>
        <w:tc>
          <w:tcPr>
            <w:tcW w:w="974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1" w:type="dxa"/>
            <w:gridSpan w:val="2"/>
            <w:tcBorders/>
          </w:tcPr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1. Администрация:</w:t>
            </w:r>
          </w:p>
          <w:p>
            <w:pPr>
              <w:pStyle w:val="Normal"/>
              <w:shd w:fill="FFFFFF" w:val="clear"/>
              <w:ind w:right="10" w:firstLine="743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sub_211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 xml:space="preserve">2.1.1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существляет контроль над выполнением условий Договора и требований к размещению и эксплуатации нестационарного торгового объекта, предусмотренных разделом 7 </w:t>
            </w:r>
            <w:r>
              <w:rPr>
                <w:bCs/>
                <w:color w:val="000000"/>
                <w:sz w:val="28"/>
                <w:szCs w:val="28"/>
              </w:rPr>
              <w:t>Положения об организации и проведении открытого конкурса на право заключения договора на право размещения нестационарных торговых объектов, объектов по предоставлению услуг, расположенных на территории Юго-Северного сельского поселения Тихорецкого района (далее – Положение)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1.2. Проводит обследование Объекта с составлением акта по форме, утвержденной постановлением администрации Юго-Северн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поселения Тихорецкого район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1.3. Демонтирует установленные конструкции при нарушении (невыполнении) Участником обязательств, предусмотренных пунктом 2.4 Договора, за счет Участник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3. Участник имеет право разместить Объект в соответствии с графическим планом размещения объекта (приложение к Договору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 Участник обязуется: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1. Обеспечить установку Объекта и его готовность к работе в соответствии с эскизным проектом, приложенным к заявке на участие в Конкурсе и требованиями к размещению и эксплуатации нестационарного торгового объекта, предусмотренных разделом 7 Положения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2. Приступить к эксплуатации Объекта после заключения договоров: на уборку территории, вывоз твердых бытовых отходов, потребление энергоресурсов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3. Использовать Объект по назначению, указанному в пункте 1.1 Договор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 (уборка прилегающей территории от мусора, сорной растительности, снега, организация клумб, цветников, размещение урн для сбора твердых бытовых отходов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5. Границы прилегающей к объекту территории определяются в радиусе 20 метров от входа в объект торговли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6. Обеспечить постоянное наличие на Объекте и предъявление по требованию контролирующих органов следующих документов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стоящего Договора и графического плана размещения объекта (приложение к Договору)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вески торгового Объекта с указанием наименования организации, места её нахождения (адреса) и режима её работы; индивидуальный предприниматель указывает информацию о государственной регистрации и наименовании зарегистрировавшего его органа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смотренных Законом Российской Федерации «О защите прав потребителей»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урнала учета мероприятий по контролю за торговым объектом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7. Размер платы за размещение Объекта в месяц составляет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 рублей (_______ рублей) 00 копеек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 платы за размещение Объекта в год составляет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 рублей (_______ рублей) 00 копеек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весь срок договора составляет: ______ рублей (___ рублей) 00 копеек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жеквартально, в срок не позднее 10-го числа месяца, следующего за отчетным, перечислять в местный бюджет (бюджет Юго-Северного сельского поселения Тихорецкого района) предложенную им сумму за право размещения нестационарного объекта на территории Юго-Северного сельского поселения Тихорецкого района в размере _____ рублей (_______рублей) по следующим реквизитам: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атель: 352110 Администрация Юго-Северного сельского поселения Тихорецкого района, Краснодарский край, Тихорецкий район, ст. Юго-Северная, ул. Северная, 69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/КПП 2354009212/235401001,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значейский счет 03100643000000011800, ОКТМО 03654435,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ТОФК 010349101, ЕКС 40102810945370000010, л/счет 04183022580,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БК 99211109080100000120,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ОЕ ГУ БАНКА РОССИИ//УФК по Краснодарскому краю г. Краснодар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платежа: плата за право размещения мелкорозничного  нестационарного объект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мма за право размещения Объекта на территории Юго-Северного сельского поселения Тихорецкого района з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артал срока действия Договора подлежит перечислению в местный бюджет (бюджет Юго-Северного сельского поселения Тихорецкого района) в течении 3 (трёх) банковских дней с момента его подписания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за право размещения Объекта на территории Юго-Северного  сельского поселения Тихорецкого района за последний неполный квартал определяется пропорционально времени размещения объекта в течении данного квартал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8. Освободить занимаемую территорию от конструкции и привести её в первоначальное состояние в течение 3 (трёх) дней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кончании срока действия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досрочного расторжения Договора по инициативе Администрации Юго-Северного сельского поселения Тихорецкого района в соответствии с разделом 3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новании решения суда, вступившего в законную силу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9. Не производить уступку прав либо передачу прав на объект третьему лицу.</w:t>
            </w:r>
          </w:p>
          <w:p>
            <w:pPr>
              <w:pStyle w:val="Normal"/>
              <w:widowControl/>
              <w:tabs>
                <w:tab w:val="clear" w:pos="708"/>
                <w:tab w:val="left" w:pos="3430" w:leader="none"/>
              </w:tabs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30" w:leader="none"/>
              </w:tabs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. Расторжение Договора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1. Администрация имеет право досрочно в одностороннем внесудебном порядке расторгнуть Договор, письменного уведомив о расторжении Участника или его представителя путём направления уведомления нарочно либо направления его посредством почты России, электронной почты, телеграммы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за 20 дней</w:t>
            </w:r>
            <w:r>
              <w:rPr>
                <w:rFonts w:eastAsia="Calibri"/>
                <w:sz w:val="28"/>
                <w:szCs w:val="28"/>
                <w:lang w:eastAsia="en-US"/>
              </w:rPr>
              <w:t>, в случаях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устранения в срок нарушений, выявленных при обследовании Объекта и отражённых в акте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рушения Участником подпунктов 2.4.1 – 2.4.3, 2.4.7, 2.4.9 раздела 2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днократно (два и более раз) нарушения Участником подпунктов                2.4.4, 2.4.6 раздела 2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 необходимости проведения реконструкции Объекта или использования земельного участка, на котором расположен Объект, для нужд администрации Юго-Северного сельского поселения Тихорецкого район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днократного выявления фактов розничной продажи алкогольной продукции, а также контрафактной (фальсифицированной) табачной продукции в НТО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3.2. Договор считается расторгнутым по истечении 20 (двадцати) дней с момента вручения уведомления Участнику по адресу, указанному в Договоре, в соответствии с пунктом 4.1 раздела 4 Договора. 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3. Договор может быть расторгнут досрочно по обоюдному согласию Сторон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4. Расторжение договора является основанием для проведения очередного конкурса на право заключения договора на право размещения нестационарного торгового объект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 Прочие условия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2. В случае изменения адреса или иных реквизитов,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3. Взаимоотношения Сторон, не урегулированные Договором, регламентируются действующим законодательством Российской Федерации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4. Договор составлен в 2 (двух) экземплярах: для каждой Стороны по одному экземпляру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5. Настоящий договор считается прекращенным по истечении срока его действия, без права Сторон на его пролонгацию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: графический план размещения Объект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Реквизиты, адреса и подписи Сторон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4378"/>
            </w:tblGrid>
            <w:tr>
              <w:trPr>
                <w:trHeight w:val="5211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Администрация: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Администрация Юго-Северного сельского поселения Тихорецкого района, 352110, 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ст. Юго-Северная, 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ул. Северная, 69;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Н/КПП 2354009212/235401001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азначейский счет 03100643000000011800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КТМО 35 БИК ТОФК 010349101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КС 40102810945370000010</w:t>
                  </w:r>
                </w:p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л/счет 04183022580, 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БК 99211109080100000120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ЮЖНОЕ ГУ БАНКА РОССИИ//УФК 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Краснодарскому краю г. Краснодар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: плата за право размещения нестационарного торгового объект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частник: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видуальный предпринимател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Юго-Северного сельского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Тихорец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________________</w:t>
                  </w:r>
                  <w:r>
                    <w:rPr>
                      <w:sz w:val="24"/>
                      <w:szCs w:val="24"/>
                    </w:rPr>
                    <w:t>С.Ю. Карпунин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 /_____________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1" w:name="sub_211"/>
            <w:bookmarkStart w:id="2" w:name="sub_211"/>
            <w:bookmarkEnd w:id="2"/>
          </w:p>
        </w:tc>
      </w:tr>
    </w:tbl>
    <w:p>
      <w:pPr>
        <w:pStyle w:val="Normal"/>
        <w:widowControl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38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4:00Z</dcterms:created>
  <dc:creator>01</dc:creator>
  <dc:description/>
  <cp:keywords/>
  <dc:language>en-US</dc:language>
  <cp:lastModifiedBy>Пользователь</cp:lastModifiedBy>
  <cp:lastPrinted>2024-04-09T09:36:00Z</cp:lastPrinted>
  <dcterms:modified xsi:type="dcterms:W3CDTF">2024-04-09T07:10:00Z</dcterms:modified>
  <cp:revision>55</cp:revision>
  <dc:subject/>
  <dc:title/>
</cp:coreProperties>
</file>