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_ № __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t>18879,4</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2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вершенствование механизмов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color w:val="000000"/>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12,6</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безопасности людей на водных объектах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наркома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417,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813,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813,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6,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6,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3,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3,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3,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3,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before="0" w:after="200"/>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344,8</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4,8</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6,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4,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8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4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49,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6,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8,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68,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7,6</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3,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3-09-21T14:28:00Z</cp:lastPrinted>
  <dcterms:modified xsi:type="dcterms:W3CDTF">2023-11-29T16:09:00Z</dcterms:modified>
  <cp:revision>18</cp:revision>
  <dc:subject/>
  <dc:title>Приложение 9</dc:title>
</cp:coreProperties>
</file>