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 № _____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уплений доходов в бюджет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видов (подвидов) доходов на 202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394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13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 179,1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 41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03,1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4600,0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 32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6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 700,3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 700,3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73,0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 000,0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7,3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8 879,4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О.А. Лоп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user</cp:lastModifiedBy>
  <cp:lastPrinted>2022-08-13T17:30:00Z</cp:lastPrinted>
  <dcterms:modified xsi:type="dcterms:W3CDTF">2023-11-15T05:27:00Z</dcterms:modified>
  <cp:revision>433</cp:revision>
  <dc:subject/>
  <dc:title>РОССИЙСКАЯ ФЕДЕРАЦИЯ</dc:title>
</cp:coreProperties>
</file>