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2 № 1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                                                          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Тихорецкого района                                                                          от ___________ № __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3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3-03-28T11:45:00Z</dcterms:modified>
  <cp:revision>64</cp:revision>
  <dc:subject/>
  <dc:title>Приложение 3</dc:title>
</cp:coreProperties>
</file>