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 №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6133,4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6133,4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90,7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90,7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90,7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4,1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724,1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4,1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4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2-11-22T10:16:00Z</dcterms:modified>
  <cp:revision>114</cp:revision>
  <dc:subject/>
  <dc:title>Приложение 12</dc:title>
</cp:coreProperties>
</file>