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</w:rPr>
      </w:pPr>
      <w:r>
        <w:rPr>
          <w:b w:val="false"/>
          <w:lang w:val="en-US" w:eastAsia="en-US"/>
        </w:rPr>
        <w:drawing>
          <wp:inline distT="0" distB="0" distL="0" distR="0">
            <wp:extent cx="4857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9" r="-7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ЮГО-СЕВЕРН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ТИХОРЕЦКИЙ РАЙО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________                    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Юго-Севе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рядка проведения проверки соблюдения 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ражданином, замещавшим должность муниципальной службы 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 администрации муниципального образования Тихорецкий 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йон, запрета на замещение на условиях трудового договора 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лжности в организации и (или) на выполнение в данной 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рганизации работ (оказание данной организации услуг) 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условиях гражданско-правового договора (гражданско-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авовых договоров), если отдельные функции муниципального (административного) управления данной организацией входили 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должностные (служебные) обязанности муниципального служащего</w:t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085" w:leader="none"/>
          <w:tab w:val="right" w:pos="9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2 Федерального закона от 25 декабря                          2008 года № 273-ФЗ «О противодействии коррупции», Федеральным законом от 2 марта 2007 года № 25-ФЗ «О муниципальной службе в Российской Федерации» п о с т а н о в л я ю: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орядок проведения проверки соблюдения гражданином, замещавшим должность муниципальной службы в администрации Юго-Северного сельского поселения Тихорецкого района, запрета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(гражданско-правовых договоров), если отдельные функции муниципального (административного) управления данной организацией входили в должностные (служебные) обязанности муниципального служащего (прилагается).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Главному специалисту администрации Юго-Северного сельского поселения Тихорецкого района (Ковтун Н.А.) обеспечить ознакомление под роспись муниципальных служащих администрации Юго-Северного сельского поселения Тихорецкого района с Порядком, утвержденным настоящим постановлением.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ому специалисту администрации Юго-Северного сельского поселения Тихорецкого района (Ковтун Н.А.) обеспечить официальное обнародование настоящего решения в установленном порядке и его размещение на официальном сайте администрации Юго-Северного сельского поселения Тихорецкого района в информационно-телекоммуникационной сети «Интернет».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остановления оставляю             за собой.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Постановление вступает в силу со дня его официального обнародования. </w:t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right" w:pos="9638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  <w:tab w:val="right" w:pos="963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Юго-Северного сельского поселения</w:t>
      </w:r>
    </w:p>
    <w:p>
      <w:pPr>
        <w:pStyle w:val="ConsPlusNormal"/>
        <w:tabs>
          <w:tab w:val="clear" w:pos="708"/>
          <w:tab w:val="left" w:pos="709" w:leader="none"/>
          <w:tab w:val="right" w:pos="963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ихорецкого района      </w:t>
        <w:tab/>
        <w:t xml:space="preserve">                                                                    С.Ю. Карпунин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2T08:40:00Z</dcterms:created>
  <dc:creator>Пользователь</dc:creator>
  <dc:description/>
  <cp:keywords/>
  <dc:language>en-US</dc:language>
  <cp:lastModifiedBy>User</cp:lastModifiedBy>
  <cp:lastPrinted>2022-06-03T08:26:00Z</cp:lastPrinted>
  <dcterms:modified xsi:type="dcterms:W3CDTF">2022-06-03T06:24:00Z</dcterms:modified>
  <cp:revision>5</cp:revision>
  <dc:subject/>
  <dc:title/>
</cp:coreProperties>
</file>