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65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Юго-Северного 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Юго-Северного      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1 октября 2019 года № 6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го-Северного сельского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ном процессе в Юго-Северном сельском поселен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o бюджетном процессе в Юго-Северном сельском поселении Тихорецкого района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Юго-Северного сельского поселения Тихорецкого района (далее – бюджет поселения), утверждения и исполнения бюджета поселения, контроля за его исполнением, осуществления бюджетного учета, составления, внешней проверки, рассмотрения и утверждения бюджетной отчетности в части, неурегулированной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Правовую основу бюджетного процесса в Юго-Северном сельском поселении Тихорецкого района составляю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ституция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й кодекс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законы и иные нормативные правовые акты Российской Федерации, законы Краснодарского края, муниципальные правовые акты муниципального образования Тихорецкий район, устав Юго-Северного сельского поселения Тихорецкого района, настоящее Положение и иные муниципальные правовые акты Юго-Северного сельского поселения Тихорецкого района, регулирующие бюджетные прав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3" w:name="sub_10002"/>
      <w:r>
        <w:rPr>
          <w:rFonts w:cs="Times New Roman" w:ascii="Times New Roman" w:hAnsi="Times New Roman"/>
          <w:sz w:val="28"/>
          <w:szCs w:val="28"/>
        </w:rPr>
        <w:t xml:space="preserve">2. Участники бюджетного процесса в Юго-Северном сельско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0002"/>
      <w:r>
        <w:rPr>
          <w:rFonts w:cs="Times New Roman" w:ascii="Times New Roman" w:hAnsi="Times New Roman"/>
          <w:sz w:val="28"/>
          <w:szCs w:val="28"/>
        </w:rPr>
        <w:t>поселении Тихорецкого района</w:t>
      </w:r>
      <w:bookmarkEnd w:id="4"/>
    </w:p>
    <w:p>
      <w:pPr>
        <w:pStyle w:val="Normal"/>
        <w:ind w:firstLine="709"/>
        <w:jc w:val="both"/>
        <w:rPr/>
      </w:pPr>
      <w:bookmarkStart w:id="5" w:name="sub_300"/>
      <w:r>
        <w:rPr>
          <w:rFonts w:cs="Times New Roman" w:ascii="Times New Roman" w:hAnsi="Times New Roman"/>
          <w:sz w:val="28"/>
          <w:szCs w:val="28"/>
        </w:rPr>
        <w:t>2.1.</w:t>
      </w:r>
      <w:bookmarkEnd w:id="5"/>
      <w:r>
        <w:rPr>
          <w:rFonts w:cs="Times New Roman" w:ascii="Times New Roman" w:hAnsi="Times New Roman"/>
          <w:sz w:val="28"/>
          <w:szCs w:val="28"/>
        </w:rPr>
        <w:t> Участниками бюджетного процесса, обладающими бюджетными полномочиями в Юго-Северном сельском поселении Тихорецкого района,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ый орган администрации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 (или должностное лицо, осуществляющего функции финансового органа) (далее – финансовый орган)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рольно-счетная</w:t>
      </w:r>
      <w:r>
        <w:rPr>
          <w:rFonts w:cs="Times New Roman" w:ascii="Times New Roman" w:hAnsi="Times New Roman"/>
          <w:sz w:val="28"/>
          <w:szCs w:val="28"/>
        </w:rPr>
        <w:t xml:space="preserve"> палата муниципального образования Тихорецкий район (осуществляет функции участника бюджетного процесса на основании соглашения, заключенного Советом Юго-Северного сельского поселения Тихорецкого района с Советом муниципального образования Тихорецкий район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администрации Юго-Северного сельского поселения Тихорецкого района, осуществляющие внутренний муниципальный финансовый контроль;</w:t>
      </w:r>
    </w:p>
    <w:p>
      <w:pPr>
        <w:pStyle w:val="Normal"/>
        <w:ind w:firstLine="709"/>
        <w:jc w:val="both"/>
        <w:rPr/>
      </w:pPr>
      <w:bookmarkStart w:id="6" w:name="sub_309"/>
      <w:bookmarkEnd w:id="6"/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ые распорядители (распорядители) средств бюджета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7" w:name="sub_309"/>
      <w:bookmarkEnd w:id="7"/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ые администраторы (администраторы) доходов бюджета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ые администраторы (администраторы)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учатели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Normal"/>
        <w:ind w:firstLine="709"/>
        <w:jc w:val="both"/>
        <w:rPr/>
      </w:pPr>
      <w:bookmarkStart w:id="8" w:name="sub_400"/>
      <w:bookmarkEnd w:id="8"/>
      <w:r>
        <w:rPr>
          <w:rFonts w:cs="Times New Roman" w:ascii="Times New Roman" w:hAnsi="Times New Roman"/>
          <w:sz w:val="28"/>
          <w:szCs w:val="28"/>
        </w:rPr>
        <w:t>2.2. Бюджетные полномочия Совета Юго-Северного сельского поселения Тихорецкого района:</w:t>
      </w:r>
    </w:p>
    <w:p>
      <w:pPr>
        <w:pStyle w:val="Normal"/>
        <w:ind w:firstLine="709"/>
        <w:jc w:val="both"/>
        <w:rPr/>
      </w:pPr>
      <w:bookmarkStart w:id="9" w:name="sub_400"/>
      <w:bookmarkEnd w:id="9"/>
      <w:r>
        <w:rPr>
          <w:rFonts w:cs="Times New Roman" w:ascii="Times New Roman" w:hAnsi="Times New Roman"/>
          <w:sz w:val="28"/>
          <w:szCs w:val="28"/>
        </w:rPr>
        <w:t>рассматривает проект бюджета поселения, утверждает бюджет поселения, осуществляет последующий контроль за его исполнением, утверждает отчет об исполнении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в ходе рассмотрения отдельных вопросов исполнения бюджета поселения на заседаниях Совета Юго-Северного сельского поселения Тихорецкого района, заседаниях комитетов, комиссий, рабочих групп Совета Юго-Северного сельского поселения Тихорецкого района, в ходе проводимых Советом Юго-Северного сельского поселения Тихорецкого района слушаний и в связи с депутатскими запро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я и утверждения проекта решения о бюджете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, рассмотрения и утверждения отчетов об исполнении бюджета </w:t>
      </w:r>
      <w:bookmarkStart w:id="10" w:name="sub_406"/>
      <w:r>
        <w:rPr>
          <w:rFonts w:cs="Times New Roman" w:ascii="Times New Roman" w:hAnsi="Times New Roman"/>
          <w:sz w:val="28"/>
          <w:szCs w:val="28"/>
        </w:rPr>
        <w:t>поселения за отчетный финансовый год;</w:t>
      </w:r>
    </w:p>
    <w:p>
      <w:pPr>
        <w:pStyle w:val="Normal"/>
        <w:ind w:firstLine="709"/>
        <w:jc w:val="both"/>
        <w:rPr/>
      </w:pPr>
      <w:bookmarkEnd w:id="10"/>
      <w:r>
        <w:rPr>
          <w:rFonts w:cs="Times New Roman" w:ascii="Times New Roman" w:hAnsi="Times New Roman"/>
          <w:sz w:val="28"/>
          <w:szCs w:val="28"/>
        </w:rPr>
        <w:t xml:space="preserve">устанавливает, изменяет и отменя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стные налоги и сборы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709"/>
        <w:jc w:val="both"/>
        <w:rPr/>
      </w:pPr>
      <w:bookmarkStart w:id="11" w:name="sub_614"/>
      <w:bookmarkEnd w:id="11"/>
      <w:r>
        <w:rPr>
          <w:rFonts w:cs="Times New Roman" w:ascii="Times New Roman" w:hAnsi="Times New Roman"/>
          <w:sz w:val="28"/>
          <w:szCs w:val="28"/>
        </w:rPr>
        <w:t>утверждает стратегию социально-экономического развития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и проведения публичных слушаний по проекту бюджета поселения и годовому отчету об исполнении бюджета поселения;</w:t>
      </w:r>
    </w:p>
    <w:p>
      <w:pPr>
        <w:pStyle w:val="Normal"/>
        <w:ind w:firstLine="709"/>
        <w:jc w:val="both"/>
        <w:rPr/>
      </w:pPr>
      <w:bookmarkStart w:id="12" w:name="sub_614"/>
      <w:bookmarkEnd w:id="12"/>
      <w:r>
        <w:rPr>
          <w:rFonts w:cs="Times New Roman" w:ascii="Times New Roman" w:hAnsi="Times New Roman"/>
          <w:sz w:val="28"/>
          <w:szCs w:val="28"/>
        </w:rPr>
        <w:t>принимает планы и программы развития Юго-Северного сельского поселения Тихорецкого района, утверждает отчеты об их исполне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, цели и условия предоставления межбюджетных трансфертов из бюджета поселения бюджету муниципального образования Тихорецкий район (далее – бюджет муниципального район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оложение о бюджетном процессе в Юго-Северном сельском поселении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13" w:name="sub_500"/>
      <w:r>
        <w:rPr>
          <w:rFonts w:cs="Times New Roman" w:ascii="Times New Roman" w:hAnsi="Times New Roman"/>
          <w:sz w:val="28"/>
          <w:szCs w:val="28"/>
        </w:rPr>
        <w:t>2.3. Бюджетные полномочия главы Юго-Северного сельского поселения Тихорецкого района:</w:t>
      </w:r>
      <w:bookmarkEnd w:id="13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на рассмотрение Совета Юго-Северного сельского поселения Тихорецкого района проект решения о бюджете поселения с необходимыми документами и материалами, проекты решений Совета Юго-Северного сельского поселения Тихорецкого района о внесении изменений в решение Совета Юго-Северного сельского поселения Тихорецкого района о бюджете поселения, проект решения Совета Юго-Северного сельского поселения Тихорецкого района об исполнении бюджета поселения, проекты других решений Совета Юго-Северного сельского поселения Тихорецкого района, регулирующих бюджетные правоотношения в Юго-Северном сельском поселении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должностных лиц, уполномоченных представлять проекты решений Совета Юго-Северного сельского поселения Тихорецкого района о бюджете поселения, о внесении изменений в решения Совета Юго-Северного сельского поселения Тихорецкого района о бюджете поселения, об исполнении бюджета поселения, проекты других решений Совета Юго-Северного сельского поселения Тихорецкого района, регулирующих бюджетные правоотношения в Юго-Северном сельском поселении Тихорецкого района, при их рассмотрении в Совете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bookmarkStart w:id="14" w:name="sub_600"/>
      <w:r>
        <w:rPr>
          <w:rFonts w:cs="Times New Roman" w:ascii="Times New Roman" w:hAnsi="Times New Roman"/>
          <w:sz w:val="28"/>
          <w:szCs w:val="28"/>
        </w:rPr>
        <w:t>2.4. Бюджетные полномочия администрации Юго-Северного сельского поселения Тихорецкого района:</w:t>
      </w:r>
      <w:bookmarkEnd w:id="14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ставление проекта бюджета и представление его в Совет Юго-Северного сельского поселения Тихорецкого района с необходимыми документами и материалами на утверждение Совета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методики распределения межбюджетных трансфер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исполнение бюджета поселения и составление бюджетной отчет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 об исполнении бюджета поселения на утверждение в Совет Юго-Северного сельского поселения Тихорецкого район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бор статистических показателей, характеризующих состояние экономики и социальной сферы Юго-Северного сельского поселения Тихорецкого района, пред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и сроки составления проекта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разработк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яет прогноз социально-экономического развития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основных направлений бюджетной и налоговой политики Юго-Северного сельского поселения Тихорецк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форму и порядок разработки среднесрочного финансового плана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униципальные заимствования от имени Юго-Северного сельского поселения Тихорецкого района в соответствии с решением Совета Юго-Северного сельского поселения Тихорецкого района о бюджете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управление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долгом Юго-Северного сельского поселения Тихорецкого района и муниципальными активами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15" w:name="sub_608"/>
      <w:bookmarkEnd w:id="15"/>
      <w:r>
        <w:rPr>
          <w:rFonts w:cs="Times New Roman" w:ascii="Times New Roman" w:hAnsi="Times New Roman"/>
          <w:sz w:val="28"/>
          <w:szCs w:val="28"/>
        </w:rPr>
        <w:t xml:space="preserve">предоставляет от имени Юго-Северного сельского поселения Тихорецкого района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гарантии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16" w:name="sub_608"/>
      <w:bookmarkStart w:id="17" w:name="sub_61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утвержд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енеральные условия</w:t>
      </w:r>
      <w:r>
        <w:rPr>
          <w:rFonts w:cs="Times New Roman" w:ascii="Times New Roman" w:hAnsi="Times New Roman"/>
          <w:sz w:val="28"/>
          <w:szCs w:val="28"/>
        </w:rPr>
        <w:t xml:space="preserve"> эмиссии и обращения муниципальных ценных бумаг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ет в качестве эмитента муниципальных ценных бумаг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условия эмиссии и обращения муниципальных ценных бумаг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б эмиссии отдельного выпуска муниципальных ценных бумаг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18" w:name="sub_610"/>
      <w:bookmarkStart w:id="19" w:name="sub_6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бюджетных инвестиций муниципальным бюджетным и автономным учреждениям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20" w:name="sub_611"/>
      <w:bookmarkEnd w:id="20"/>
      <w:r>
        <w:rPr>
          <w:rFonts w:cs="Times New Roman" w:ascii="Times New Roman" w:hAnsi="Times New Roman"/>
          <w:sz w:val="28"/>
          <w:szCs w:val="28"/>
        </w:rPr>
        <w:t xml:space="preserve">определя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и финансового обеспечения муниципального задания в отношении муниципальных бюджетных и автономных учреждений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формы и порядок осуществления финансового контроля должностными лицами администрации Юго-Северного сельского поселения Тихорецкого района, уполномоченными осуществлять внутренний муниципальный финансовый контроль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осуществления внутреннего финансового контроля и внутреннего финансового ауди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остав информации, подлежащей внесению в муниципальную долговую книгу Юго-Северного сельского поселения Тихорецкого района, порядок и срок ее внесения, а также состав информации о долговых обязательствах поселения, отраженных в муниципальной долговой кни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использования бюджетных ассигнований резервного фонда администрации Юго-Северного сельского поселения Тихорец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азрабатывает программу муниципальных гарантий Юго-Северного сельского поселения Тихорец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устанавливает порядок проведения анализа финансового состояния принципала в целях предоставления муниципальной гарантии Юго-Северного сельского поселения Тихорец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едет учет выданных муниципальных гарантий, исполнения обязательств принципала, обеспеченных муниципальными гарантиями, а также учет осуществления гарантом платежей по выданным муниципальным гарант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</w:t>
      </w:r>
      <w:r>
        <w:rPr>
          <w:spacing w:val="1"/>
          <w:sz w:val="28"/>
          <w:szCs w:val="28"/>
        </w:rPr>
        <w:t>.</w:t>
      </w:r>
    </w:p>
    <w:p>
      <w:pPr>
        <w:pStyle w:val="Style30"/>
        <w:ind w:left="0" w:firstLine="709"/>
        <w:rPr/>
      </w:pPr>
      <w:bookmarkStart w:id="21" w:name="sub_700"/>
      <w:bookmarkEnd w:id="21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5. </w:t>
      </w:r>
      <w:r>
        <w:rPr>
          <w:rFonts w:cs="Times New Roman" w:ascii="Times New Roman" w:hAnsi="Times New Roman"/>
          <w:sz w:val="28"/>
          <w:szCs w:val="28"/>
        </w:rPr>
        <w:t>Бюджетные полномочия финансового органа (или должностного лица, осуществляющего функции финансового органа):</w:t>
      </w:r>
    </w:p>
    <w:p>
      <w:pPr>
        <w:pStyle w:val="Normal"/>
        <w:ind w:firstLine="709"/>
        <w:jc w:val="both"/>
        <w:rPr/>
      </w:pPr>
      <w:bookmarkStart w:id="22" w:name="sub_700"/>
      <w:bookmarkStart w:id="23" w:name="sub_70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осуществляет непосредственное составление проекта решения о бюджете поселения, представляет его с необходимыми документами и материалами в администрацию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24" w:name="sub_7012"/>
      <w:bookmarkEnd w:id="24"/>
      <w:r>
        <w:rPr>
          <w:rFonts w:cs="Times New Roman" w:ascii="Times New Roman" w:hAnsi="Times New Roman"/>
          <w:sz w:val="28"/>
          <w:szCs w:val="28"/>
        </w:rPr>
        <w:t>организует исполнение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составления бюджетной отчет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составляет и представляет отчет о кассовом исполнении бюджета поселения в финансовое управление администрации муниципального образования Тихорецкий район в порядке, установленном финансовым управлением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направления бюджетной и налоговой политики Юго-Северного сельского поселения Тихорецкого района на очередной финансовый год и планов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ой классификац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части, относящейся к бюджету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право получать от должностных лиц администрации Юго-Северного сельского поселения Тихорецкого района материалы, необходимые для составления проекта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управление остатками средств на едином счете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бюджетную отчетность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бюджетную отчетность об исполнении бюджета поселения в финансовое управление администрации муниципального образования  Тихорецкий райо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ит до главных распорядителей (распорядителей) и получателей средств бюджета поселени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миты бюджетных обязательств</w:t>
      </w:r>
      <w:r>
        <w:rPr>
          <w:rFonts w:cs="Times New Roman" w:ascii="Times New Roman" w:hAnsi="Times New Roman"/>
          <w:sz w:val="28"/>
          <w:szCs w:val="28"/>
        </w:rPr>
        <w:t>, предельные объемы финансир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ит до главных администраторов (администраторов) источников финансирования дефицита бюджета поселения бюджетные ассигн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поселения и администраторов источников финансирования дефицита бюджета поселения, лицевые счета которых открыты в Управлении Федерального казначейства по Краснодарскому кра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Бюджетные полномочия контрольно-счетного органа Юго-Северного сельского поселения Тихорецкого района осуществляются Контрольно-счетной палатой муниципального образования Тихорецкий район на основании соглашений, заключенных Советом муниципального образования Тихорецкий район с Советом Юго-Северного сельского поселения Тихорец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Контрольно-счетной палате муниципального образования Тихорецкий район», утвержденным решением Совета муниципального образования Тихорецкий район от 3 ноября 2011 года № 400,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Бюджетные полномочия органа администрации Юго-Северного сельского поселения Тихорецкого района, осуществляющего внутренний муниципальный финансовый контроль, осуществляютс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Style30"/>
        <w:ind w:left="0" w:firstLine="720"/>
        <w:rPr/>
      </w:pPr>
      <w:bookmarkStart w:id="25" w:name="sub_11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 Бюджетные полномочия главных распорядителей, распорядителей и получателей средств бюджета поселения, главных администраторов (администраторов) доходов бюджета поселения, главных администраторов (администраторов) источников финансирования дефицита бюджета поселения определяю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иными нормативными правовыми актами, регулирующими бюджетные правоотношения.</w:t>
      </w:r>
    </w:p>
    <w:p>
      <w:pPr>
        <w:pStyle w:val="Style30"/>
        <w:ind w:left="0" w:firstLine="709"/>
        <w:rPr/>
      </w:pPr>
      <w:bookmarkStart w:id="26" w:name="sub_11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9.</w:t>
      </w:r>
      <w:bookmarkEnd w:id="26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Бюджетные полномочия главных распорядителей (распорядителей) и получателей средств бюджета поселения, главных администраторов (администраторов) доходов бюджета поселения определяютс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нормативными правовыми актами, регулирующими бюджетные правоотношения.</w:t>
      </w:r>
    </w:p>
    <w:p>
      <w:pPr>
        <w:pStyle w:val="Style33"/>
        <w:ind w:left="0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27" w:name="sub_10003"/>
      <w:bookmarkEnd w:id="2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Доходы бюджета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8" w:name="sub_10003"/>
      <w:bookmarkStart w:id="29" w:name="sub_10003"/>
      <w:bookmarkEnd w:id="29"/>
    </w:p>
    <w:p>
      <w:pPr>
        <w:pStyle w:val="Style30"/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30" w:name="sub_12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1.</w:t>
      </w:r>
      <w:bookmarkEnd w:id="3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бюджета поселения формируются за счет налоговых и неналоговых видов доходов, а также за счет безвозмездных поступлений, подлежащих зачислению в бюджет поселени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31" w:name="sub_10004"/>
      <w:bookmarkEnd w:id="3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Расходы бюджета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2" w:name="sub_10004"/>
      <w:bookmarkStart w:id="33" w:name="sub_10004"/>
      <w:bookmarkEnd w:id="33"/>
    </w:p>
    <w:p>
      <w:pPr>
        <w:pStyle w:val="Normal"/>
        <w:widowControl/>
        <w:ind w:firstLine="720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34" w:name="sub_15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1.</w:t>
      </w:r>
      <w:bookmarkEnd w:id="34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bookmarkStart w:id="35" w:name="sub_15002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ходы бюджета поселения  осуществляю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иными нормативными правовыми актами, регулирующими бюджетные правоотношения.</w:t>
      </w:r>
    </w:p>
    <w:p>
      <w:pPr>
        <w:pStyle w:val="Style3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достаточности объема субвенций, предоставляемых из федерального бюджета и краевого бюджета для осуществления органами местного самоуправления Юго-Северного сельского поселения Тихорецкого района переданных им полномочий Российской Федерации и Краснодарского края, орган местного самоуправления имеет право дополнительно использовать собственные финансовые средства бюджета поселения для осуществления переданных им отдельных государственных полномочий в соответствии с законодательством Российской Федерации, уставом Юго-Северного сельского поселения Тихорецкого района. Объем средств бюджета поселения, дополнительно используемый для осуществления переданных им отдельных государственных полномочий, устанавливается решением о бюджете поселения в составе ведомственной структуры расходов бюджета поселения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ей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602"/>
      <w:bookmarkStart w:id="37" w:name="sub_1601"/>
      <w:bookmarkEnd w:id="35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4.2. Бюджетные ассигнования на осуществление капитальных вложений за счет средств бюджета поселения в объекты муниципальной собственности Юго-Северного сельского поселения Тихорецкого района предусматриваются в соответствии с муниципальными программами и (или) иными муниципальными правовыми актами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38" w:name="sub_1601"/>
      <w:bookmarkEnd w:id="38"/>
      <w:r>
        <w:rPr>
          <w:rFonts w:cs="Times New Roman" w:ascii="Times New Roman" w:hAnsi="Times New Roman"/>
          <w:sz w:val="28"/>
          <w:szCs w:val="28"/>
        </w:rPr>
        <w:t>Бюджетные ассигнования на осуществление бюджетных инвестиций в форме капитальных вложений в объекты муниципальной собственности Юго-Северного сельского поселения Тихорецкого района и предоставление муниципальным бюджетным и автономным учреждениям, муниципальным унитарным предприятиям Юго-Северного сельского поселения Тихорецкого района субсидий на осуществление капитальных вложений в объекты капитального строительства муниципальной собственности Юго-Северного сельского поселения Тихорецкого района или приобретение объектов недвижимого имущества в муниципальную собственность Юго-Северного сельского поселения Тихорецкого района отражаются в решении о бюджете поселения и сводной бюджетной росписи бюджета поселения суммарно в соответствии с бюджетной классификацией Российской Федерации.</w:t>
      </w:r>
    </w:p>
    <w:p>
      <w:pPr>
        <w:pStyle w:val="Normal"/>
        <w:ind w:firstLine="709"/>
        <w:jc w:val="both"/>
        <w:rPr/>
      </w:pPr>
      <w:bookmarkStart w:id="39" w:name="sub_1602"/>
      <w:bookmarkStart w:id="40" w:name="sub_160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4.3. Бюджетные инвестиции юридическим лицам, не являющимся муниципальными учреждениями и муниципальными унитарными предприятиями Юго-Северного сельского поселения Тихорецкого района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поселения утверждаются решением о бюджете поселения путем включения в данное решение текстовой статьи с указанием юридического лица, объема и цели выделяемых бюджетных ассигнований.</w:t>
      </w:r>
    </w:p>
    <w:p>
      <w:pPr>
        <w:pStyle w:val="Normal"/>
        <w:ind w:firstLine="709"/>
        <w:jc w:val="both"/>
        <w:rPr/>
      </w:pPr>
      <w:bookmarkStart w:id="41" w:name="sub_1604"/>
      <w:bookmarkEnd w:id="41"/>
      <w:r>
        <w:rPr>
          <w:rFonts w:cs="Times New Roman" w:ascii="Times New Roman" w:hAnsi="Times New Roman"/>
          <w:sz w:val="28"/>
          <w:szCs w:val="28"/>
        </w:rPr>
        <w:t>4.4. Остатки средств бюджета поселения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крытие временных кассовых разрывов, возникающих в ходе исполнения бюджета поселения, если иное не предусмотрено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Style3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, – на оплату заключенных от имени Юго-Северного сельского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о бюджете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статки субсидий, предоставленных муниципальным бюджетным и автономным учреждениям Юго-Северного сельского поселения Тихорецкого района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подлежат возврату в бюджет поселения в объеме, соответствующем не достигнутым (с учетом допустимых (возможных) отклонений) показателям муниципального задания указанными учреждени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ях и порядке, предусмотренных муниципальными правовыми актами Совета Юго-Северного сельского поселения Тихорецкого района, принимаемыми в соответствии с требованиями Бюджетного кодекса Российской Федерации и Законом Краснодарского края о межбюджетных отношениях, бюджету муниципального района предоставляются иные межбюджетные трансферты из бюджета поселения на осуществление органами местного самоуправления муниципального образования Тихорецкий район полномочий органов местного самоуправления Юго-Северного сельского поселения Тихорецкого района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На основании части 1 статьи 10 Закона Краснодарского края о межбюджетных отношениях из бюджета поселения предоставляются субсидии краевому бюджету в случае, если в отчетном финансовом году расчетные налоговые доходы бюджета поселения (без учета налоговых доходов по дополнительным нормативам отчислений) превышали 2, 2-кратный средний уровень в расчете на одного жителя по поселению, установленный законом Краснодарского края о краевом бюджете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бсидий краевому бюджету из бюджета поселения производится в соответствии с порядком согласно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Закону Краснодарского края о межбюджетных отношениях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bookmarkStart w:id="42" w:name="sub_270031"/>
      <w:bookmarkEnd w:id="42"/>
      <w:r>
        <w:rPr>
          <w:rFonts w:cs="Times New Roman" w:ascii="Times New Roman" w:hAnsi="Times New Roman"/>
          <w:spacing w:val="1"/>
          <w:sz w:val="28"/>
          <w:szCs w:val="28"/>
        </w:rPr>
        <w:t>5.1. Муниципальный долг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.1.1. Управление муниципальным долгом осуществляется администрацией Юго-Северного сельского поселения Тихорецкого района в соответствии с действующим законодательством и нормативно-правовыми актами Юго-Северн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д управлением муниципальным долгом понимается деятельность администрации Юго-Северного сельского  поселения Тихорецкого района, направленная на обеспечение потребностей Юго-Северного сельского  поселения Тихорецкого района в заемном финансировании, своевременное и полное исполнение муниципальных долговых обязательств, минимизацию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труктура муниципального долга Юго-Северного сельского поселения Тихорецкого района представляет собой группировку долговых обязательств по установленным статьей 100 Бюджетного кодекса Российской Федерации видам долговых обязатель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.1.2. Прекращение долговых обязательств Юго-Северного сельского поселения Тихорецкого района, выраженных в валюте Российской Федерации и их списание с муниципального долга поселения производится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.1.3. Учет и регистрация муниципальных долговых обязательств Юго-Северного сельского поселения Тихорецкого района осуществляется в муниципальной долговой книге Юго-Северного сельского поселения Тихорецкого района, ведение которой осуществляется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.1.4. Под обслуживанием муниципального долга понимаются операции по выплате доходов по муниципальным долговым обязательствам Юго-Северного сельского поселения Тихорецкого района в виде процентов по ним, осуществляемые за счет средств бюдж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едельные объемы расходов на обслуживание муниципального долга Юго-Северного сельского поселения Тихорецкого района устанавливаются в соответствии со статьей 111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Если при исполнении бюджета поселения нарушаются предельные значения, указанные в статьях 107 и 111 Бюджетного кодекса Федерации, финансовый орган не вправе принимать долговые обязательства, за исключением принятия соответствующих долговых обязательств в целях реструктуризации долга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д реструктуризацией муниципального долга понимается основанное на соглашении изменение условий исполнения обязательств (погашения задолженности), связанное с предоставлением отсрочек, рассрочек исполнения обязательств, изменением объемов и (или) сроков уплаты процентов и (или) иных платежей, предусмотренных действующими договорами (соглашениями) и иными документами, из которых вытекают указанные обяз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.2. Муниципальные заимствования. Муниципальные гарант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.2.1. Под муниципальными внутренними заимствованиями понимается привлечение от имени Юго-Северного сельского  поселения Тихорецкого района заемных средств в бюджет Юго-Северного сельского  поселения Тихорецкого района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Юго-Северного сельского поселения Тихорецкого района как заемщика, выраженные в валюте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аво осуществления муниципальных внутренних заимствований от имени Юго-Северного сельского поселения Тихорецкого района в соответствии с Бюджетным кодексом Российской федерации, Уставом Юго-Северного сельского поселения Тихорецкого района и настоящим Положением принадлежит администрации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едельный объем заимствований в текущем финансовом году должен соответствовать положениям Бюджетного кодекс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.2.2. Программа муниципальных внутренних заимствований на очередной финансовый год и плановый период (очередной финансовый год) представляет собой перечень  муниципальных внутренних заимствований по видам соответствующих долговых обязательств, осуществляемых и (или) погашаемых в очередном финансовом году и плановом периоде (в очередном финансовом году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граммой муниципальных внутренних заимствований опреде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 объемы привлечения средств в местный бюджет и предельные сроки погашения долговых обязательств, возникающих при осуществлении муниципальных внутренних заимствований в очередном финансовом году и плановом периоде (очередном финансовом году), по видам соответствующих долговых обязательст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) объемы погашения муниципальных долговых обязательств, выраженных в валюте Российской Федерации, по видам соответствующих долговых обязатель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грамма муниципальных внутренних заимствований на очередной финансовый год и плановый период (очередной финансовый год) является приложением к решению о местном бюджете на очередной финансовый год и плановый период (очередной финансовый год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оведение в соответствии со статьей 105 Бюджетного кодекса Российской Федерации реструктуризации муниципального внутреннего долга Юго-Северного сельского поселения Тихорецкого района не отражается в программе муниципальных внутренних заимствований Юго-Северн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.2.3. Программа муниципальных гарантий Юго-Северного сельского  поселения Тихорецкого района в валюте Российской Федерации представляет собой перечень подлежащих предоставлению и исполнению муниципальных гарантий Юго-Северного сельского  поселения Тихорецкого района в валюте Российской Федерации на очередной финансовый год и плановый период с указан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щего объема муниципальных гаран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направления (цели) гарантирования с указанием объема гарантии по каждому направлению (цел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наличия или отсутствия права регрессного требования гаранта к принципалу, а также иных условий предоставления исполнения гаран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щего объема бюджетных ассигнований, которые должны быть предусмотрены в очередном финансовом году и каждый год планового периода на исполнение гарантий по возможным гарантийным случа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 программе муниципальных гарантий Юго-Северного сельского поселения Тихорецкого района в валюте Российской Федерации должна быть отдельно предусмотрена каждая гарантия (с указанием категорий и (или) наименований принципалов), величина которого превышает 100000 рублей. Указанные гарантии подлежат реализации только при условии их утверждения в составе соответственно программы муниципальных гарантий Юго-Северного сельского поселения Тихорецкого района в валюте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ограмма муниципальных гарантий Юго-Северного сельского поселения Тихорецкого района в валюте Российской Федерации является приложением к решению о бюджете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5.2.4. От имени Юго-Северного сельского  поселения Тихорецкого района муниципальные гарантии Юго-Северного сельского  поселения Тихорецкого района предоставляются администрацией Юго-Северного сельского  поселения Тихорецкого района в пределах общей суммы предоставляемых гарантий Юго-Северного сельского  поселения Тихорецкого района, указанной в решении о бюджете на очередной финансовый год и плановый период, в соответствии с требованиями Бюджетного кодекса Российской Федерации и в порядке, установленном настоящей стать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Администрация Юго-Северного сельского  поселения Тихорецкого района заключает договоры о предоставлении муниципальных гарантий Юго-Северного сельского поселения Тихорецкого района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ёт муниципальные  гарантии Юго-Северного сельского  поселения Тихорец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едоставление муниципальных гарантий осуществляется на основании решения Совета Юго-Северного сельского поселения Тихорецкого района о бюджете Юго-Северного сельского поселения Тихорецкого района, а также договора о предоставлении муниципальной гарантии Юго-Северного сельского поселения Тихорецкого района при услов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 проведения анализа финансового состояния принципал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- отсутствия у принципала, его поручителей (гарантов)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, а также неурегулированных обязательств по муниципальным гарантиям Юго-Северного сельского  поселения Тихорец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предоставления принципалом (за исключением случаев, когда принципалам является Российская Федерация, субъект Российской Федерации) соответствующего требования статьи 93.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-либо части гарант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и предоставлении муниципальной гарантии Юго-Северного сельского  поселения Тихорецкого района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Юго-Северного сельского  поселения Тихорецкого района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едоставление муниципальной гарантии, а также заключение договора о предоставлении муниципальной гарантии Юго-Северного сельского поселения Тихорецкого района осуществляется после представления принципалом в администрацию Юго-Северного сельского поселения Тихорецкого района документов согласно перечню, устанавливаемому Администрацией Юго-Северн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Анализ финансового состояния принципала в целях предоставления муниципальной гарантии Юго-Северного сельского поселения Тихорецкого района осуществляется финансовым органом Юго-Северн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ешением о бюджете Юго-Северного сельского поселения Тихорецкого района должны быть предусмотрены бюджетные ассигнования на возможное исполнение выданных муниципальных гарантий Юго-Северн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бщая сумма обязательств, вытекающих из муниципальных гарантий Юго-Северного сельского поселения Тихорецкого района в валюте Российской Федерации, включается в состав муниципального внутреннего долга Юго-Северного сельского поселения Тихорецкого района как вид долгового обяз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 Юго-Северн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Администрация Юго-Северного сельского поселения Тихорецкого района ведет учёт выданных гарантий Юго-Северного сельского поселения Тихорецкого района, исполнения обязательств принципала, обеспеченных гарантиями Юго-Северного сельского поселения Тихорецкого района, а также учёт осуществления гарантом платежей по выданным гарантиям Юго-Северного сельского поселения Тихорецкого район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. Составление, рассмотрение проекта бюджет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еления и утверждение бюджета поселения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есение в него изменен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 Проект бюджета поселения составляется в порядке и в сроки, установленные постановлением администрации Юго-Северного сельского поселения Тихорецкого района, в соответствии с положениям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поселения составляется и утверждается сроком на один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очередной финансовый год содержит основные характеристики бюджета поселения (общий объем доходов, общий объем расходов, дефицит (профицит), а также иные показа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о бюджете на очередной финансовый год наряду с показателями, установленными Бюджетным Кодексом Российской Федерации утвержда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распорядителей средств бюджета поселения, перечень разделов, подразделов, целевых статей (муниципальных программ и непрограммных направлений деятельности), групп видов расходов бюджета в составе ведомственной структуры расходов бюджета поселения;</w:t>
      </w:r>
    </w:p>
    <w:p>
      <w:pPr>
        <w:pStyle w:val="TimesNewRoman"/>
        <w:rPr/>
      </w:pPr>
      <w:r>
        <w:rPr>
          <w:rFonts w:cs="Times New Roman" w:ascii="Times New Roman" w:hAnsi="Times New Roman"/>
        </w:rPr>
        <w:t>объем поступлений доходов в бюджет поселения по кодам видов (подвидов) доходов;</w:t>
      </w:r>
    </w:p>
    <w:p>
      <w:pPr>
        <w:pStyle w:val="TimesNewRoman"/>
        <w:rPr/>
      </w:pPr>
      <w:bookmarkStart w:id="43" w:name="sub_613"/>
      <w:bookmarkEnd w:id="43"/>
      <w:r>
        <w:rPr>
          <w:rFonts w:cs="Times New Roman" w:ascii="Times New Roman" w:hAnsi="Times New Roman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(группам и подгруппам) расходов классификации расходов бюджета поселения на очередной финансовый год;</w:t>
      </w:r>
    </w:p>
    <w:p>
      <w:pPr>
        <w:pStyle w:val="TimesNewRoman"/>
        <w:rPr/>
      </w:pPr>
      <w:r>
        <w:rPr>
          <w:rFonts w:cs="Times New Roman" w:ascii="Times New Roman" w:hAnsi="Times New Roman"/>
        </w:rPr>
        <w:t>распределение бюджетных ассигнований по разделам и подразделам классификации расходов бюджета поселения района на очередной финансовый год;</w:t>
      </w:r>
    </w:p>
    <w:p>
      <w:pPr>
        <w:pStyle w:val="Normal"/>
        <w:ind w:firstLine="709"/>
        <w:jc w:val="both"/>
        <w:rPr/>
      </w:pPr>
      <w:bookmarkStart w:id="44" w:name="sub_613"/>
      <w:bookmarkEnd w:id="44"/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казатели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Глава Юго-Северного сельского поселения Тихорецкого района вносит проект решения о бюджете на рассмотрение Совета Юго-Северного сельского поселения Тихорецкого района не позднее 15 ноя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оектом решения о бюджете в Совет Юго-Северного сельского поселения Тихорецкого района представляются:</w:t>
      </w:r>
    </w:p>
    <w:p>
      <w:pPr>
        <w:pStyle w:val="Normal"/>
        <w:ind w:firstLine="709"/>
        <w:jc w:val="both"/>
        <w:rPr/>
      </w:pPr>
      <w:bookmarkStart w:id="45" w:name="sub_623"/>
      <w:bookmarkEnd w:id="45"/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Юго-Северного сельского поселения Тихорецкого район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bookmarkStart w:id="46" w:name="sub_623"/>
      <w:bookmarkEnd w:id="46"/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Юго-Северного сельского поселения Тихорецкого района за истекший период текущего финансового года и ожидаемые итоги социально-экономического развития Юго-Северного сельского поселения Тихорецкого района за текущи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Юго-Северного сельского поселения Тихорецкого район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bookmarkStart w:id="47" w:name="sub_6212"/>
      <w:bookmarkEnd w:id="47"/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бюджета поселения на очередной финансовый год;</w:t>
      </w:r>
    </w:p>
    <w:p>
      <w:pPr>
        <w:pStyle w:val="Normal"/>
        <w:ind w:firstLine="709"/>
        <w:jc w:val="both"/>
        <w:rPr/>
      </w:pPr>
      <w:bookmarkStart w:id="48" w:name="sub_6212"/>
      <w:bookmarkEnd w:id="48"/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ind w:firstLine="709"/>
        <w:jc w:val="both"/>
        <w:rPr/>
      </w:pPr>
      <w:bookmarkStart w:id="49" w:name="sub_701"/>
      <w:bookmarkEnd w:id="49"/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Юго-Северного сельского поселения Тихорецкого района и (или) верхний предел муниципального внешнего долга Юго-Северного сельского поселения Тихорецкого района по состоянию на 1 января года, следующего за очередным финансовым годом;</w:t>
      </w:r>
    </w:p>
    <w:p>
      <w:pPr>
        <w:pStyle w:val="Normal"/>
        <w:ind w:firstLine="709"/>
        <w:jc w:val="both"/>
        <w:rPr/>
      </w:pPr>
      <w:bookmarkStart w:id="50" w:name="sub_701"/>
      <w:bookmarkEnd w:id="50"/>
      <w:r>
        <w:rPr>
          <w:rFonts w:cs="Times New Roman" w:ascii="Times New Roman" w:hAnsi="Times New Roman"/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источников доходов бюджета посел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по видам доходов бюджета поселения и источников финансирования дефицита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716"/>
      <w:r>
        <w:rPr>
          <w:rFonts w:cs="Times New Roman" w:ascii="Times New Roman" w:hAnsi="Times New Roman"/>
          <w:sz w:val="28"/>
          <w:szCs w:val="28"/>
        </w:rPr>
        <w:t>паспорта муниципальных программ (проекты изменений в указанные паспорта)</w:t>
      </w:r>
      <w:bookmarkStart w:id="52" w:name="sub_6215"/>
      <w:bookmarkEnd w:id="5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Юго-Северного сельского поселения Тихорецкого района, подлежащих исполнению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бюджета поселения, в том числе финансовое обеспечение которых осуществляется за счет федерального и (или) краевого бюджетов, и расчеты по ним на очередно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оценке налоговых расходов Юго-Северного сельского поселения Тихорецкого района за отчетный финансовый год, оценке налоговых расходов Юго-Северного сельского поселения Тихорецкого района на текущий финансовый год и оценке налоговых расходов Юго-Северного сельского поселения Тихорецкого района на очередно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 Одновременно проект решения о бюджете с пакетом документов, предусмотренных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ом 6.2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направляется администрацией Юго-Северного сельского поселения Тихорецкого района в Контрольно-счетную палату муниципального образования Тихорецкий район для подготовки заключения. После получения от Контрольно-счетной палаты муниципального образования Тихорецкий заключения на проект решения о бюджете глава Юго-Северного сельского поселения Тихорецкого района вносит проект бюджета поселения вместе с соответствующими документами и материалами в Совет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53" w:name="sub_6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6.4. Совет Юго-Северного сельского поселения Тихорецкого района рассматривает проект решения о бюджете поселения в одном чт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63"/>
      <w:bookmarkStart w:id="55" w:name="sub_64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Проект решения о бюджете вместе с соответствующими документами и материалами после регистрации в Совете Юго-Северного сельского поселения Тихорецкого района направляется председателем Совета Юго-Северного сельского поселения Тихорецкого района для предварительного рассмотрения в постоянные комиссии Совета Юго-Северного сельского поселения Тихорецкого района, которые в течение 15 календарных дней со дня его получения рассматривают проект решения о бюджете и направляют свои предложения и замечания в постоянную планово-бюджетную комиссию Совета Юго-Северного сельского поселения Тихорецкого района (далее – планово-бюджетная комиссия) и администрацию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о-бюджетная комиссия после поступления замечаний и предложений рассматривает проект бюджета поселения с учетом заключения Контрольно-счетной палаты муниципального образования Тихорецкий район и результатов публичных слушаний по проекту бюджета. По результатам рассмотрения планово-бюджетная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ться с проектом решения о бюджете и рекомендовать Совету Юго-Северного сельского поселения Тихорецкого района для рассмотр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изменения в проект решения о бюджете и рекомендовать Совету Юго-Северного сельского поселения Тихорецкого района для рассмотр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Совету Юго-Северного сельского поселения Тихорецкого района возвратить проект бюджета поселения администрации Юго-Северного сельского поселения Тихорецкого района с обоснованием данного решения.</w:t>
      </w:r>
    </w:p>
    <w:p>
      <w:pPr>
        <w:pStyle w:val="Normal"/>
        <w:ind w:firstLine="709"/>
        <w:jc w:val="both"/>
        <w:rPr/>
      </w:pPr>
      <w:bookmarkStart w:id="56" w:name="sub_64"/>
      <w:bookmarkEnd w:id="56"/>
      <w:r>
        <w:rPr>
          <w:rFonts w:cs="Times New Roman" w:ascii="Times New Roman" w:hAnsi="Times New Roman"/>
          <w:sz w:val="28"/>
          <w:szCs w:val="28"/>
        </w:rPr>
        <w:t>В случае возвращения проекта решения о бюджете поселения в администрацию Юго-Северного сельского поселения Тихорецкого района на доработку финансовый орган составляет сводную таблицу поправок к проекту решения о бюджете, которая включает предложения и замечания, принятые оргкомитетом по проведению публичных слушаний, а также рекомендации Контрольно-счетной палаты муниципального образования Тихорец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таблица поправок с учетом мнения главы Юго-Северного сельского поселения Тихорецкого района о принятии или отклонении поправок направляется администрацией Юго-Северного сельского поселения Тихорецкого района в Совет Юго-Северн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авки к проекту бюджета поселения, предусматривающие увеличение расходной части по разделам, подразделам, целевым статьям (муниципальным программам и непрограммным направлениям деятельности), должны содержать предложения по уменьшению бюджетных ассигнований по другим разделам, подразделам, целевым статьям (муниципальным программам и непрограммным направлениям деятельности) расходной части либо указание на дополнительный источник доходов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аботанный проект решения о бюджете со всеми необходимыми документами и материалами представляется в Совет Юго-Северного сельского поселения Тихорецкого района в пятидневный срок и рассматривается Советом Юго-Северного сельского поселения Тихорецкого района в установленном настоящим Положени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зногласий по проекту решения о бюджете председатель Совета Юго-Северного сельского поселения Тихорецкого района создает согласительную комиссию из числа депутатов Совета Юго-Северного сельского поселения Тихорецкого района и администрации Юго-Северного сельского поселения Тихорецкого района в равном соотношении, с приглашением на ее заседание председателя Контрольно-счетной палаты муниципального образования Тихорецкий район. В течение пяти рабочих дней согласительная комиссия дорабатывает окончательный вариант проекта решения о бюджете по несогласованным вопросам с учётом предложений, замечаний и поправок постоянных комиссий, депутатов Совета Юго-Северного сельского поселения Тихорецкого района, администрации Юго-Северного сельского поселения Тихорецкого района и Контрольно-счетной палаты муниципального образования Тихорецкий район. Решение согласительной комиссии принимается большинством голосов членов согласительной комиссии и оформляется протокол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работы согласительная комиссия выносит на рассмотрение Совета Юго-Северного сельского поселения Тихорецкого района согласованные основные характеристики бюджета поселения. Позиции, по которым стороны не выработали согласованного решения, вносятся на рассмотрение Совета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57" w:name="sub_2106"/>
      <w:bookmarkEnd w:id="57"/>
      <w:r>
        <w:rPr>
          <w:rFonts w:cs="Times New Roman" w:ascii="Times New Roman" w:hAnsi="Times New Roman"/>
          <w:sz w:val="28"/>
          <w:szCs w:val="28"/>
        </w:rPr>
        <w:t xml:space="preserve">Рассмотрение проекта решения о бюджете на заседании Совета Юго-Северного сельского поселения Тихорецкого района осуществляется в соответствии с регламентом Совета Юго-Северного сельского поселения Тихорецкого района. </w:t>
      </w:r>
    </w:p>
    <w:p>
      <w:pPr>
        <w:pStyle w:val="Normal"/>
        <w:ind w:firstLine="709"/>
        <w:jc w:val="both"/>
        <w:rPr/>
      </w:pPr>
      <w:bookmarkStart w:id="58" w:name="sub_2106"/>
      <w:bookmarkStart w:id="59" w:name="sub_65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6.5. Предметом рассмотрения проекта решения о бюджете поселения являются следующие основные характеристики бюджета посе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поселения на очередной финансовый год по кодам видов (подвидов) доходов бюджет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разделам и подраздел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ов;</w:t>
      </w:r>
    </w:p>
    <w:p>
      <w:pPr>
        <w:pStyle w:val="Normal"/>
        <w:ind w:firstLine="709"/>
        <w:jc w:val="both"/>
        <w:rPr/>
      </w:pPr>
      <w:bookmarkStart w:id="60" w:name="sub_665"/>
      <w:bookmarkEnd w:id="60"/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в пределах общего объема расходов бюджета посе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665"/>
      <w:bookmarkEnd w:id="61"/>
      <w:r>
        <w:rPr>
          <w:rFonts w:cs="Times New Roman" w:ascii="Times New Roman" w:hAnsi="Times New Roman"/>
          <w:sz w:val="28"/>
          <w:szCs w:val="28"/>
        </w:rPr>
        <w:t>верхние пределы муниципального внутреннего долга Юго-Северного сельского поселения Тихорецкого района, муниципального внешнего долга Юго-Северного сельского поселения Тихорецкого района (при наличии у Юго-Северного сельского поселения Тихорецкого района обязательств в иностранной валюте) по состоянию на 1 января года, следующего за очередным финансовым годом, с указанием в том числе верхнего предела долга по муниципальным гарантиям Юго-Северного сельского поселения Тихорецкого района в валюте Российской Федерации, муниципальным гарантиям Юго-Северного сельского поселения Тихорецкого района в иностранной валюте (при наличии у Юго-Северного сельского поселения Тихорецкого района обязательств по муниципальным гарантиям в иностранной валют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резервного фонда администрации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62" w:name="sub_668"/>
      <w:bookmarkEnd w:id="62"/>
      <w:r>
        <w:rPr>
          <w:rFonts w:cs="Times New Roman" w:ascii="Times New Roman" w:hAnsi="Times New Roman"/>
          <w:sz w:val="28"/>
          <w:szCs w:val="28"/>
        </w:rPr>
        <w:t>дефицит (профицит)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рожного фонда администрации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63" w:name="sub_668"/>
      <w:bookmarkEnd w:id="63"/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Юго-Северного сельского поселения Тихорецкого района в валюте Российской Федерации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Юго-Северного сельского поселения Тихорецкого района в иностранной валюте (при налич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ешних заимствований Юго-Северного сельского поселения Тихорецкого района  (при наличии таковых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овые статьи, приложения, другие показатели проекта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авовых актов Юго-Северного сельского поселения Тихорецкого района, действие которых отменяется или приостанавливается на очередной финансовый в связи с тем, что бюджетом поселения не предусмотрены средства на их реализа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в период рассмотрения и утверждения проекта решения о бюджете параметров федерального (краевого) бюджета и (или) принятия в соответствии с ним нормативных правовых актов Российской Федерации (Краснодарского края), влияющих на характеристики бюджета поселения, глава Юго-Северного сельского поселения Тихорецкого района вправе вносить поправки в проект решения о бюджете, в результате которых изменяются основные характеристики бюджета поселения, с подробным обоснованием вносимых изме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роекта решения о бюджете поселения в Совете Юго-Северного сельского поселения Тихорецкого района заслушивается доклад главы Юго-Северного сельского поселения Тихорецкого района или уполно</w:t>
      </w:r>
      <w:bookmarkStart w:id="64" w:name="sub_2108"/>
      <w:r>
        <w:rPr>
          <w:rFonts w:cs="Times New Roman" w:ascii="Times New Roman" w:hAnsi="Times New Roman"/>
          <w:sz w:val="28"/>
          <w:szCs w:val="28"/>
        </w:rPr>
        <w:t>моченного им должностно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поселения на очередной финансовый год выносится на голосование в целом, и решение принимается с поправками, принятыми на заседании Совета.</w:t>
      </w:r>
    </w:p>
    <w:p>
      <w:pPr>
        <w:pStyle w:val="Normal"/>
        <w:ind w:firstLine="709"/>
        <w:jc w:val="both"/>
        <w:rPr/>
      </w:pPr>
      <w:bookmarkStart w:id="65" w:name="sub_2109"/>
      <w:bookmarkEnd w:id="64"/>
      <w:r>
        <w:rPr>
          <w:rFonts w:cs="Times New Roman" w:ascii="Times New Roman" w:hAnsi="Times New Roman"/>
          <w:sz w:val="28"/>
          <w:szCs w:val="28"/>
        </w:rPr>
        <w:t>Принятое Советом Юго-Северного сельского поселения Тихорецкого района решение о бюджете в течение 10 дней со дня его принятия направляется главе Юго-Северного сельского поселения Тихорецкого района для подписания</w:t>
      </w:r>
      <w:bookmarkEnd w:id="65"/>
      <w:r>
        <w:rPr>
          <w:rFonts w:cs="Times New Roman" w:ascii="Times New Roman" w:hAnsi="Times New Roman"/>
          <w:sz w:val="28"/>
          <w:szCs w:val="28"/>
        </w:rPr>
        <w:t xml:space="preserve">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бюджете рассматривается, утверждается Советом Юго-Северного сельского поселения Тихорецкого района, подписывается главой Юго-Северного сельского поселения Тихорецкого района до начала очередного финансов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бюджете вступает в силу с 1 января очередного финансового года.</w:t>
      </w:r>
    </w:p>
    <w:p>
      <w:pPr>
        <w:pStyle w:val="Normal"/>
        <w:ind w:firstLine="709"/>
        <w:jc w:val="both"/>
        <w:rPr/>
      </w:pPr>
      <w:bookmarkStart w:id="66" w:name="sub_67"/>
      <w:bookmarkEnd w:id="66"/>
      <w:r>
        <w:rPr>
          <w:rFonts w:cs="Times New Roman" w:ascii="Times New Roman" w:hAnsi="Times New Roman"/>
          <w:sz w:val="28"/>
          <w:szCs w:val="28"/>
        </w:rPr>
        <w:t xml:space="preserve">6.6. В случае, если решение о бюджете поселения не вступило в силу с начала текущего финансового года, временное управление бюджетом осуществляется в порядке, установленно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ей 190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bookmarkStart w:id="67" w:name="sub_67"/>
      <w:bookmarkEnd w:id="67"/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о бюджете поселения по окончании периода временного управления бюджетом осуществляется в порядке, установленно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ей 19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bookmarkStart w:id="68" w:name="sub_652"/>
      <w:bookmarkEnd w:id="68"/>
      <w:r>
        <w:rPr>
          <w:rFonts w:cs="Times New Roman" w:ascii="Times New Roman" w:hAnsi="Times New Roman"/>
          <w:sz w:val="28"/>
          <w:szCs w:val="28"/>
        </w:rPr>
        <w:t>6.7. Публичные слушания по проекту бюджета проводятся в порядке, установленном решением Совета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Финансовый орган (или должностное лицо, осуществляющее функции финансового органа) осуществляет непосредственное составление проекта решения Совета Юго-Северного сельского поселения Тихорецкого района о внесении изменений в решение о бюджете поселения. Глава Юго-Северного сельского поселения Тихорецкого района вносит данный проект решения на рассмотрение в Совет Юго-Северного сельского поселения Тихорецкого района не позднее 14 календарных дней до назначенной даты заседания Совета Юго-Северного сельского поселения Тихорецкого района.</w:t>
      </w:r>
      <w:bookmarkStart w:id="69" w:name="sub_682"/>
      <w:r>
        <w:rPr>
          <w:rFonts w:cs="Times New Roman" w:ascii="Times New Roman" w:hAnsi="Times New Roman"/>
          <w:sz w:val="28"/>
          <w:szCs w:val="28"/>
        </w:rPr>
        <w:t xml:space="preserve"> Одновременно текст проекта решения направляется администрацией Юго-Северного сельского поселения Тихорецкого района в Контрольно-счетную палату муниципального образования Тихорец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оектом указанного решения в Совет Юго-Северного сельского поселения Тихорецкого района и Контрольно-счетную палату муниципального образования Тихорецкий район представляется пояснительная записка с обоснованием предлагаемых изменений с перечнем муниципальных правовых актов Юго-Северного сельского поселения Тихорецкого района, подлежащих признанию утратившими силу, приостановлению, изменению или принятию в связи с принятием указанного проекта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инятия проекта решения о внесении изменений в решение Совета юго-Северного сельского поселения Тихорецкого района о бюджете поселения глава Юго-Северного сельского поселения Тихорецкого района вправе вносить в него мотивированные изменения с информацией, обосновывающей изменение доходной части бюджета поселения, объемов финансирования расходных обязательств Юго-Северного сельского поселения Тихорецкого района и источников финансирования дефицита бюдже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предлагаемых изменений и указанная информация направляются администрацией Юго-Северного сельского поселения Тихорецкого района в Контрольно-счетную палату муниципального образования Тихорецкий район одновременно с их представлением в Совет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Юго-Северного сельского поселения Тихорецкого района о внесении изменений в решение о бюджете поселения рассматривается в порядке, определенно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гламентом</w:t>
      </w:r>
      <w:r>
        <w:rPr>
          <w:rFonts w:cs="Times New Roman" w:ascii="Times New Roman" w:hAnsi="Times New Roman"/>
          <w:sz w:val="28"/>
          <w:szCs w:val="28"/>
        </w:rPr>
        <w:t xml:space="preserve"> Совета Юго-Северн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End w:id="69"/>
      <w:r>
        <w:rPr>
          <w:rFonts w:cs="Times New Roman" w:ascii="Times New Roman" w:hAnsi="Times New Roman"/>
          <w:sz w:val="28"/>
          <w:szCs w:val="28"/>
        </w:rPr>
        <w:t>При рассмотрении Советом Юго-Северного сельского поселения Тихорецкого района проекта решения Совета Юго-Северного сельского поселения Тихорецкого района о внесении изменений в решение о бюджете поселения на текущий финансовый год Совет Юго-Северного сельского поселения Тихорецкого района заслушивает доклад главы Юго-Северного сельского поселения Тихорецкого района или уполномоченного им лица о вносимых измен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Советом Юго-Северного сельского поселения Тихорецкого района решение Совета Юго-Северного сельского поселения Тихорецкого района о внесении изменений в решение о бюджете поселения в течение 10 дней со дня его принятия направляется главе Юго-Северного сельского поселения Тихорецкого района для подписания и обнародования в установленном поряд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270031"/>
      <w:bookmarkStart w:id="71" w:name="sub_29002"/>
      <w:bookmarkStart w:id="72" w:name="sub_270031"/>
      <w:bookmarkStart w:id="73" w:name="sub_29002"/>
      <w:bookmarkEnd w:id="72"/>
      <w:bookmarkEnd w:id="7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нение бюджета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Исполнение бюджета поселения осуществляетс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74" w:name="sub_29002"/>
      <w:bookmarkStart w:id="75" w:name="sub_10007"/>
      <w:bookmarkStart w:id="76" w:name="sub_29002"/>
      <w:bookmarkStart w:id="77" w:name="sub_10007"/>
      <w:bookmarkEnd w:id="76"/>
      <w:bookmarkEnd w:id="77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8. Годовой отчет об исполнении бюджета посел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78" w:name="sub_10007"/>
      <w:bookmarkStart w:id="79" w:name="sub_10007"/>
      <w:bookmarkEnd w:id="79"/>
    </w:p>
    <w:p>
      <w:pPr>
        <w:pStyle w:val="Style30"/>
        <w:ind w:left="0" w:firstLine="709"/>
        <w:rPr/>
      </w:pPr>
      <w:bookmarkStart w:id="80" w:name="sub_30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1.</w:t>
      </w:r>
      <w:bookmarkEnd w:id="8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бюджета поселения осуществляется Советом Юго-Северного сельского поселения Тихорецкого района,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органом в пределах его компетенции, а также К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нтрольно-счетной палато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хорецкий район на основании заключенного соглашения.</w:t>
      </w:r>
    </w:p>
    <w:p>
      <w:pPr>
        <w:pStyle w:val="Style30"/>
        <w:ind w:left="0" w:firstLine="709"/>
        <w:rPr/>
      </w:pPr>
      <w:bookmarkStart w:id="81" w:name="sub_31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2</w:t>
      </w:r>
      <w:bookmarkEnd w:id="81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 Годовой о</w:t>
      </w:r>
      <w:r>
        <w:rPr>
          <w:rFonts w:cs="Times New Roman" w:ascii="Times New Roman" w:hAnsi="Times New Roman"/>
          <w:sz w:val="28"/>
          <w:szCs w:val="28"/>
        </w:rPr>
        <w:t xml:space="preserve">тчет об исполнении бюджета поселения составляетс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ым органом (или должностным лицом, осуществляющим функции финансового органа) </w:t>
      </w:r>
      <w:r>
        <w:rPr>
          <w:rFonts w:cs="Times New Roman" w:ascii="Times New Roman" w:hAnsi="Times New Roman"/>
          <w:sz w:val="28"/>
          <w:szCs w:val="28"/>
        </w:rPr>
        <w:t>и представляется в администрацию Юго-Северного сельского поселения Тихорецкого района.</w:t>
      </w:r>
    </w:p>
    <w:p>
      <w:pPr>
        <w:pStyle w:val="Style30"/>
        <w:ind w:left="0" w:firstLine="709"/>
        <w:rPr/>
      </w:pPr>
      <w:bookmarkStart w:id="82" w:name="sub_311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3.</w:t>
      </w:r>
      <w:bookmarkEnd w:id="82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годовому отчету об исполнении бюджета поселения проводятся администрацией Юго-Северного сельского поселения Тихорецкого района до рассмотрения проекта решения об утверждении годового отчета об исполнении бюджета поселения Советом Юго-Северного сельского поселения Тихорецкого района в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е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решением Совета Юго-Северного сельского поселения Тихорецкого района.</w:t>
      </w:r>
    </w:p>
    <w:p>
      <w:pPr>
        <w:pStyle w:val="Style30"/>
        <w:ind w:left="0" w:firstLine="709"/>
        <w:rPr/>
      </w:pPr>
      <w:bookmarkStart w:id="83" w:name="sub_32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4</w:t>
      </w:r>
      <w:bookmarkEnd w:id="83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 Годовой о</w:t>
      </w:r>
      <w:r>
        <w:rPr>
          <w:rFonts w:cs="Times New Roman" w:ascii="Times New Roman" w:hAnsi="Times New Roman"/>
          <w:sz w:val="28"/>
          <w:szCs w:val="28"/>
        </w:rPr>
        <w:t xml:space="preserve">тчет об исполнении бюджета поселения подлежи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ешней проверке</w:t>
      </w:r>
      <w:r>
        <w:rPr>
          <w:rFonts w:cs="Times New Roman" w:ascii="Times New Roman" w:hAnsi="Times New Roman"/>
          <w:sz w:val="28"/>
          <w:szCs w:val="28"/>
        </w:rPr>
        <w:t xml:space="preserve">, которая включает внешнюю проверку бюджетной отчетност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ого администратора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и подготовку заключения на годовой отчет об исполнении бюджета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проверка годового отчета об исполнении бюджета поселения осуществляетс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рольно-счетной палатой муниципального образования Тихорецкий район на основании заключенного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84" w:name="sub_32003"/>
      <w:bookmarkEnd w:id="84"/>
      <w:r>
        <w:rPr>
          <w:rFonts w:cs="Times New Roman" w:ascii="Times New Roman" w:hAnsi="Times New Roman"/>
          <w:sz w:val="28"/>
          <w:szCs w:val="28"/>
        </w:rPr>
        <w:t xml:space="preserve">Администрация Юго-Северного сельского поселения Тихорецкого района не позднее 1 апрел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кущего года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Контрольно-счетную палату муниципального образования Тихорецкий район для подготовки заключения:</w:t>
      </w:r>
    </w:p>
    <w:p>
      <w:pPr>
        <w:pStyle w:val="Normal"/>
        <w:ind w:firstLine="709"/>
        <w:jc w:val="both"/>
        <w:rPr/>
      </w:pPr>
      <w:bookmarkStart w:id="85" w:name="sub_32003"/>
      <w:bookmarkEnd w:id="85"/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подлежащие представлению в Совет Юго-Северного сельского поселения Тихорецкого района одновременно с годовым отчетом об исполнении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отчетность представляется в Контрольно-счетную палату муниципального образования Тихорецкий район на бумажных носителях и в электронном виде.</w:t>
      </w:r>
    </w:p>
    <w:p>
      <w:pPr>
        <w:pStyle w:val="Style30"/>
        <w:ind w:left="0" w:firstLine="709"/>
        <w:rPr/>
      </w:pPr>
      <w:bookmarkStart w:id="86" w:name="sub_34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5.</w:t>
      </w:r>
      <w:bookmarkEnd w:id="86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жегодно не позднее 1 мая текущего года глава Юго-Северного сельского поселения Тихорецкого района представляет в Совет Юго-Северного сельского поселения Тихорецкого района годовой отчет об исполнении бюджета поселения.</w:t>
      </w:r>
    </w:p>
    <w:p>
      <w:pPr>
        <w:pStyle w:val="Normal"/>
        <w:ind w:firstLine="709"/>
        <w:jc w:val="both"/>
        <w:rPr/>
      </w:pPr>
      <w:bookmarkStart w:id="87" w:name="sub_34002"/>
      <w:bookmarkEnd w:id="87"/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бюджета поселения в Совет Юго-Северного сельского поселения Тихорецкого района представляются:</w:t>
      </w:r>
    </w:p>
    <w:p>
      <w:pPr>
        <w:pStyle w:val="Normal"/>
        <w:widowControl/>
        <w:ind w:firstLine="709"/>
        <w:jc w:val="both"/>
        <w:rPr/>
      </w:pPr>
      <w:bookmarkStart w:id="88" w:name="sub_34002"/>
      <w:bookmarkEnd w:id="88"/>
      <w:r>
        <w:rPr>
          <w:rFonts w:cs="Times New Roman" w:ascii="Times New Roman" w:hAnsi="Times New Roman"/>
          <w:sz w:val="28"/>
          <w:szCs w:val="28"/>
        </w:rPr>
        <w:t>отчет об исполнении бюджета посе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Юго-Северного сельского поселения Тихорецкого района по разделам и подразделам классификации расходов бюджетов с указанием реквизитов правового акта главы администрации Юго-Северного сельского поселения Тихорецкого района, являющегося основанием для расходования бюджетных ассигнований резервного фонда администрации Юго-Северного сельского поселения Тихорецкого района, а также с указанием цели, размера выделенных средств;</w:t>
      </w:r>
    </w:p>
    <w:p>
      <w:pPr>
        <w:pStyle w:val="Normal"/>
        <w:ind w:firstLine="709"/>
        <w:jc w:val="both"/>
        <w:rPr/>
      </w:pPr>
      <w:bookmarkStart w:id="89" w:name="sub_340027"/>
      <w:bookmarkEnd w:id="89"/>
      <w:r>
        <w:rPr>
          <w:rFonts w:cs="Times New Roman" w:ascii="Times New Roman" w:hAnsi="Times New Roman"/>
          <w:sz w:val="28"/>
          <w:szCs w:val="28"/>
        </w:rPr>
        <w:t xml:space="preserve">информация об исполнении бюджета поселения в част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90" w:name="sub_340027"/>
      <w:bookmarkStart w:id="91" w:name="sub_340028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информация об остатках целевых и нецелевых средств бюджета поселения, сложившихся на конец финансового года;</w:t>
      </w:r>
    </w:p>
    <w:p>
      <w:pPr>
        <w:pStyle w:val="Normal"/>
        <w:ind w:firstLine="709"/>
        <w:jc w:val="both"/>
        <w:rPr/>
      </w:pPr>
      <w:bookmarkStart w:id="92" w:name="sub_340028"/>
      <w:bookmarkEnd w:id="92"/>
      <w:r>
        <w:rPr>
          <w:rFonts w:cs="Times New Roman" w:ascii="Times New Roman" w:hAnsi="Times New Roman"/>
          <w:sz w:val="28"/>
          <w:szCs w:val="28"/>
        </w:rPr>
        <w:t xml:space="preserve">информация о выданных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ых гарантиях </w:t>
      </w: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зе получате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 и отчетность, предусмотренные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3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93" w:name="sub_35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6.</w:t>
      </w:r>
      <w:bookmarkEnd w:id="93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 рассмотрении годового отчета об исполнении бюджета поселения Совет Юго-Северного сельского поселения Тихорецкого района заслушивает доклад руководителя финансового органа (или должностного лица, осуществляющего функции финансового орган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годового отчета об исполнении бюджета поселения Совет Юго-Северного сельского поселения Тихорецкого района принимает решение об утверждении либо отклонении проекта решения об исполнении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лонения Советом Юго-Северного сельского поселения Тихорецкого района проек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, не превышающий одного месяца.</w:t>
      </w:r>
      <w:bookmarkStart w:id="94" w:name="sub_3500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поселения утверждается решением Совета Юго-Северного сельского поселения Тихорецкого района с указанием общего объема доходов, расходов и дефицита (профицита) бюджета.</w:t>
      </w:r>
    </w:p>
    <w:p>
      <w:pPr>
        <w:pStyle w:val="Normal"/>
        <w:ind w:firstLine="709"/>
        <w:jc w:val="both"/>
        <w:rPr/>
      </w:pPr>
      <w:bookmarkEnd w:id="94"/>
      <w:r>
        <w:rPr>
          <w:rFonts w:cs="Times New Roman" w:ascii="Times New Roman" w:hAnsi="Times New Roman"/>
          <w:sz w:val="28"/>
          <w:szCs w:val="28"/>
        </w:rPr>
        <w:t>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поселения по код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доходов бюдже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селения по ведомственной структуре расходов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поселения по разделам и подраздел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95" w:name="sub_35037"/>
      <w:bookmarkEnd w:id="95"/>
      <w:r>
        <w:rPr>
          <w:rFonts w:cs="Times New Roman" w:ascii="Times New Roman" w:hAnsi="Times New Roman"/>
          <w:sz w:val="28"/>
          <w:szCs w:val="28"/>
        </w:rPr>
        <w:t>расходов бюджета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6" w:name="sub_35037"/>
      <w:bookmarkEnd w:id="96"/>
      <w:r>
        <w:rPr>
          <w:rFonts w:cs="Times New Roman" w:ascii="Times New Roman" w:hAnsi="Times New Roman"/>
          <w:sz w:val="28"/>
          <w:szCs w:val="28"/>
        </w:rPr>
        <w:t xml:space="preserve">источников финансирования дефицита бюджета по код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97" w:name="sub_10008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Юго-Северн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О.А. Лопат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rFonts w:cs="Times New Roman"/>
      <w:b/>
      <w:bCs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rFonts w:cs="Times New Roman"/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rFonts w:cs="Times New Roman"/>
      <w:color w:val="0000FF"/>
    </w:rPr>
  </w:style>
  <w:style w:type="character" w:styleId="Style22">
    <w:name w:val="Сравнение редакций. Удаленный фрагмент"/>
    <w:qFormat/>
    <w:rPr>
      <w:rFonts w:cs="Times New Roman"/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/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mesNewRoman">
    <w:name w:val="Обычный + Times New Roman"/>
    <w:basedOn w:val="Normal"/>
    <w:qFormat/>
    <w:pPr>
      <w:ind w:firstLine="709"/>
      <w:jc w:val="both"/>
    </w:pPr>
    <w:rPr>
      <w:rFonts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0:53:00Z</dcterms:created>
  <dc:creator>А</dc:creator>
  <dc:description>Документ экспортирован из системы ГАРАНТ</dc:description>
  <cp:keywords/>
  <dc:language>en-US</dc:language>
  <cp:lastModifiedBy>user</cp:lastModifiedBy>
  <cp:lastPrinted>2021-12-07T11:02:00Z</cp:lastPrinted>
  <dcterms:modified xsi:type="dcterms:W3CDTF">2022-02-02T13:42:00Z</dcterms:modified>
  <cp:revision>31</cp:revision>
  <dc:subject/>
  <dc:title>Закон Краснодарского края от 4 февраля 2002 г</dc:title>
</cp:coreProperties>
</file>