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</w:tblGrid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02.2022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5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</w:tblGrid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1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ого района                                                                          от 09.02.2022 №   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5791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43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43,3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10000 00 0000 150           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1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2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673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1-12-14T13:31:00Z</cp:lastPrinted>
  <dcterms:modified xsi:type="dcterms:W3CDTF">2022-02-08T13:05:00Z</dcterms:modified>
  <cp:revision>372</cp:revision>
  <dc:subject/>
  <dc:title>РОССИЙСКАЯ ФЕДЕРАЦИЯ</dc:title>
</cp:coreProperties>
</file>