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91"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от 29.12.2021  № 77</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29.12.2021 № 77)</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809,3</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7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3,2</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5,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5,2</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3</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3</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5</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9,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9,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9,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6,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6,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6,2</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7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7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7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425,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25,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04,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8</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74,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9,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99,6</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1,8</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1,8</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69,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3826,7</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382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Капитальный ремонт и ремонт автомобильных дорог общего пользования местного знач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40,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0,3</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2,8</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8</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7,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3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2,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7,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023,0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99,3</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973,3</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115,9</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8</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8</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и референду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000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3,5</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глав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3,5</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3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3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34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01-03T12:21:00Z</cp:lastPrinted>
  <dcterms:modified xsi:type="dcterms:W3CDTF">2022-01-13T08:14:00Z</dcterms:modified>
  <cp:revision>296</cp:revision>
  <dc:subject/>
  <dc:title>Приложение 9</dc:title>
</cp:coreProperties>
</file>