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1 № 77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9.12.2021 № 77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24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538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59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9,0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159,0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99,6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83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2-01-03T07:53:00Z</dcterms:modified>
  <cp:revision>384</cp:revision>
  <dc:subject/>
  <dc:title>РОССИЙСКАЯ ФЕДЕРАЦИЯ</dc:title>
</cp:coreProperties>
</file>