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__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2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краевому бюджету из местного бюджета для формирования регионального фонда финансовой поддержки на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1-11-10T11:23:00Z</dcterms:modified>
  <cp:revision>58</cp:revision>
  <dc:subject/>
  <dc:title>Приложение 3</dc:title>
</cp:coreProperties>
</file>