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Казачество» на 2022-2024 годы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8.05.202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1.07.2021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" w:hanging="0"/>
      <w:jc w:val="both"/>
      <w:outlineLvl w:val="8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%3Fback%3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1-06-15T11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