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от 02.04.2021 № 56</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02.04.2021 №56</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604,6</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4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34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Капитальный ремонт и ремонт автомобильных дорог общего пользования местного знач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346,7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7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8,1</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226,3</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7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0-29T11:25:00Z</cp:lastPrinted>
  <dcterms:modified xsi:type="dcterms:W3CDTF">2021-04-07T12:16:00Z</dcterms:modified>
  <cp:revision>273</cp:revision>
  <dc:subject/>
  <dc:title>Приложение 9</dc:title>
</cp:coreProperties>
</file>