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5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2"/>
      </w:tblGrid>
      <w:tr>
        <w:trPr>
          <w:trHeight w:val="79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79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564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97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2.2021 № 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0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3"/>
      </w:tblGrid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1 декабря 2020 года № 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                                                                          от 19.02.2021 № 46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бюджетной системы Российской Федерации на 2021 г</w:t>
      </w:r>
      <w:r>
        <w:rPr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646"/>
        <w:gridCol w:w="1992"/>
      </w:tblGrid>
      <w:tr>
        <w:trPr>
          <w:tblHeader w:val="true"/>
          <w:trHeight w:val="435" w:hRule="atLeast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35" w:hRule="atLeast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,0</w:t>
            </w:r>
          </w:p>
        </w:tc>
      </w:tr>
      <w:tr>
        <w:trPr>
          <w:trHeight w:val="435" w:hRule="atLeast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бюджетам бюджетной системы Российской Федерации                  (межбюджетные субсидии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1</w:t>
            </w:r>
          </w:p>
        </w:tc>
      </w:tr>
      <w:tr>
        <w:trPr>
          <w:trHeight w:val="435" w:hRule="atLeast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я краевому бюджету из местного бюджета для формирования   регионального фонда финансовой поддержки насел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1</w:t>
            </w:r>
          </w:p>
        </w:tc>
      </w:tr>
      <w:tr>
        <w:trPr>
          <w:trHeight w:val="435" w:hRule="atLeast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бюджетной системы              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435" w:hRule="atLeast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у муниципального района на осуществление части полномочий по решению вопросов местного              значения в соответствии с заключенными соглашениями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User</cp:lastModifiedBy>
  <cp:lastPrinted>2021-03-01T15:56:00Z</cp:lastPrinted>
  <dcterms:modified xsi:type="dcterms:W3CDTF">2021-03-01T13:04:00Z</dcterms:modified>
  <cp:revision>64</cp:revision>
  <dc:subject/>
  <dc:title>Приложение 3</dc:title>
</cp:coreProperties>
</file>