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8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978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    № 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Юго-Северного сельского поселения Тихорецкого района за 2020 год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  <w:gridCol w:w="1843"/>
        <w:gridCol w:w="1701"/>
        <w:gridCol w:w="1701"/>
      </w:tblGrid>
      <w:tr>
        <w:trPr>
          <w:trHeight w:val="79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 к уточненному плану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00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9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22 129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47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4 900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86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6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 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432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6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 893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6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90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3 7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66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 49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6 811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6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10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4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ОКАЗАНИЯ ПЛАТНЫХ УСЛУГ (РАБОТ) и КОМПЕНСАЦИИ  ЗАТРАТ ГОСУДАРСТ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0000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951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00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1000001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5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5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1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65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4 947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1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519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7 347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118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100000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- ВСЕГО: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88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17 076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С.Ю. Карп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46:00Z</dcterms:created>
  <dc:creator>USER </dc:creator>
  <dc:description/>
  <cp:keywords/>
  <dc:language>en-US</dc:language>
  <cp:lastModifiedBy>user</cp:lastModifiedBy>
  <cp:lastPrinted>2020-11-24T11:11:00Z</cp:lastPrinted>
  <dcterms:modified xsi:type="dcterms:W3CDTF">2021-04-22T11:47:00Z</dcterms:modified>
  <cp:revision>87</cp:revision>
  <dc:subject/>
  <dc:title>Сведения об исполнении  бюджета </dc:title>
</cp:coreProperties>
</file>