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Юго-Северного сельского поселения Тихорецкого района за 2020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  <w:gridCol w:w="1984"/>
        <w:gridCol w:w="1701"/>
        <w:gridCol w:w="1985"/>
      </w:tblGrid>
      <w:tr>
        <w:trPr>
          <w:trHeight w:val="9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>
          <w:trHeight w:val="2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а - ВСЕГО: </w:t>
              <w:b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8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17 07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22 12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26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 17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89 17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1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8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4 90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6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0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7 80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7 80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40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43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69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 89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40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90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7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7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7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4 96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66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66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 302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49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49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81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81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8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1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6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29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50351000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9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9900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29951000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4 9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4 9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 9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5519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5519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3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9999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3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99990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499991000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С.Ю. Карпу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5:00Z</dcterms:created>
  <dc:creator>USER </dc:creator>
  <dc:description/>
  <cp:keywords/>
  <dc:language>en-US</dc:language>
  <cp:lastModifiedBy>user</cp:lastModifiedBy>
  <cp:lastPrinted>2020-11-24T11:18:00Z</cp:lastPrinted>
  <dcterms:modified xsi:type="dcterms:W3CDTF">2021-04-22T11:48:00Z</dcterms:modified>
  <cp:revision>49</cp:revision>
  <dc:subject/>
  <dc:title>                                                                  ПРИЛОЖЕНИЕ № 2</dc:title>
</cp:coreProperties>
</file>