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Юго-Северного сельского поселения Тихорецкого района за 2020 год 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  <w:gridCol w:w="1843"/>
        <w:gridCol w:w="1842"/>
        <w:gridCol w:w="1985"/>
      </w:tblGrid>
      <w:tr>
        <w:trPr>
          <w:trHeight w:val="7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Расходы бюджета - ВСЕГО </w:t>
              <w:b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9 444 3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 474 94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8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038 50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7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49 500,00</w:t>
            </w:r>
          </w:p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2 50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38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39 71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9 67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9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154 57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9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154 57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9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150 77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92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150 07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75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758 58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75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758 58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08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086 27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7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72 30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12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81 06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12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81 06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1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 13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 86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74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4 05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42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001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42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5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6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220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2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1002004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4 526006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9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2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21003013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06 521002013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200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06 542002002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01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014 93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гражданского об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1 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ых инициатив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105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1055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убсидии некоммерческим организация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10110550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10110550 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Гармонизация межнациональных отношений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10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1050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2011050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20110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вершенствование механизмов управлен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104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104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301104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1301104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территориального общественного самоуправлен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103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10350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14011035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Информационное обществ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107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107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24101107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24101107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48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113 52900103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113 52900103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535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8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88 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5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6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8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27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203 525008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 27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8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12 439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203 525008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 83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1 7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105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105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105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09 231011058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жарная безопасность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100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100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0 23201100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0 23201100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8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3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Безопасность насел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3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тиводействие коррупции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рофилактике правонарушений и противодействию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107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1077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501107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4 23501107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филактика наркомании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104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1041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314 237011041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314 23701104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788 9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656 53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379 6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257 20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9 6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20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звитие дорожного хозяйства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9 6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20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муниципальной программе развитие дорож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79 63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7 20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104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414 68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292 31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1042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4 68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2 31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104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14 68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2 31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09 263011042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4 44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09 26301104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332 28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217 869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(краевой бюдж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</w:t>
            </w:r>
            <w:r>
              <w:rPr>
                <w:lang w:val="en-US"/>
              </w:rPr>
              <w:t>S</w:t>
            </w:r>
            <w:r>
              <w:rPr/>
              <w:t>24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964 94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964 88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</w:t>
            </w:r>
            <w:r>
              <w:rPr>
                <w:lang w:val="en-US"/>
              </w:rPr>
              <w:t>S</w:t>
            </w:r>
            <w:r>
              <w:rPr/>
              <w:t>244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4 94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4 88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</w:t>
            </w:r>
            <w:r>
              <w:rPr>
                <w:lang w:val="en-US"/>
              </w:rPr>
              <w:t>S</w:t>
            </w:r>
            <w:r>
              <w:rPr/>
              <w:t>24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4 94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4 88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4 94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4 88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Информационное обществ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форматизац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10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100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0 24201100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10 242011008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3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24 74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10 242011008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4 5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Поддержка и развитие субъектов малого и среднего предприниматель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 "Поддержка и развитие субъектов малого и среднего предприниматель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10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101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412 25101101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412 25101101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114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066 90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2 26101101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2 26101101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46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421 8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Юго-Северного сельского поселения Тихорецкого района "Развитие жилищно-коммунального хозяйства и дорожного фонд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13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092 19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 Юго-Северного сельского поселения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13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092 19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Благоустройство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13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092 19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30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83 18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18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18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1004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18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1,0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Озеле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4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100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0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09 0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100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100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 xml:space="preserve">Оказание дополнительной помощи местным бюджетам для решения социально значимых вопросов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629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629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26201629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6" w:leader="none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262016298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" на 2019-2021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тдельных мероприяти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102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1022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3 39101102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3 39101102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жилищно-коммунального и дорожного хозяй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20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505 261012008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505 261012008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Молодежь"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104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1047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707 271011047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707 271011047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5 38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707 271011047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644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 72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 677 732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 72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 677 732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13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090 13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13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 090 132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6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65 87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6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63 743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8 2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08 2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1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13 52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 68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5 53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005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5 53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6 51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9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9 022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13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2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7,0</w:t>
            </w:r>
          </w:p>
        </w:tc>
      </w:tr>
      <w:tr>
        <w:trPr>
          <w:trHeight w:val="3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66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624 25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64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 599 181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31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31 84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31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 831 84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93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 936 08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9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95 75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0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57 281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0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757 281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4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36 16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33 00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62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88 118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55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005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55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 0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005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3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25 07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06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7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А155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600</w:t>
            </w:r>
            <w:r>
              <w:rPr>
                <w:lang w:val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А155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600</w:t>
            </w:r>
            <w:r>
              <w:rPr>
                <w:lang w:val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0801 281А155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600</w:t>
            </w:r>
            <w:r>
              <w:rPr>
                <w:lang w:val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4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0801 281А1551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600</w:t>
            </w:r>
            <w:r>
              <w:rPr>
                <w:lang w:val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7 5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гражданского об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оддержка общественных инициатив Тихорец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001 2110141210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1001 2110141210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25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униципальная программа "Развитие физической культуры и спор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102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102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000 1102 30101102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992 1102 30101102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3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главы Юго-Северного сельского</w:t>
      </w:r>
    </w:p>
    <w:p>
      <w:pPr>
        <w:pStyle w:val="Normal"/>
        <w:ind w:left="-709" w:hanging="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еления Тихорецкого района                                                                                                                                        С.Ю. Карпунин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USER </dc:creator>
  <dc:description/>
  <cp:keywords/>
  <dc:language>en-US</dc:language>
  <cp:lastModifiedBy>user</cp:lastModifiedBy>
  <cp:lastPrinted>2020-11-24T11:25:00Z</cp:lastPrinted>
  <dcterms:modified xsi:type="dcterms:W3CDTF">2021-04-22T11:54:00Z</dcterms:modified>
  <cp:revision>42</cp:revision>
  <dc:subject/>
  <dc:title>                                                                                                                                                                 </dc:title>
</cp:coreProperties>
</file>