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ГО-СЕВЕРН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 _________</w:t>
        <w:tab/>
        <w:t xml:space="preserve">          </w:t>
        <w:tab/>
        <w:tab/>
        <w:t xml:space="preserve">                                                                   № _____</w:t>
      </w:r>
    </w:p>
    <w:p>
      <w:pPr>
        <w:pStyle w:val="Normal"/>
        <w:jc w:val="center"/>
        <w:rPr/>
      </w:pPr>
      <w:r>
        <w:rPr/>
        <w:t>станица Юго-Север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Юго-Северного сельского поселения Тихорецкого района от 30 августа 2017 года № 57     «Об утверждении отраслевой системы оплаты труда работников муниципальных казенных учреждений культуры Юго-Северного сельского поселения Тихорецкого района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В соответствии с постановлением главы (губернатора) администрации Краснодарского края от 3 мая 2017 года № 325 «О внесении изменений в постановление главы администрации (губернатора) Краснодарского края от     20 ноября 2008 года № 1180 «О введении отраслевой системы оплаты труда работников государственных учреждений культуры, искусства, кинематографии, подведомственных министерству культуры краснодарского края», на основании статей 145, 349.5 Трудового кодекса Российской Федерации </w:t>
      </w:r>
      <w:r>
        <w:rPr>
          <w:rStyle w:val="23pt"/>
          <w:sz w:val="28"/>
          <w:szCs w:val="28"/>
        </w:rPr>
        <w:t>постанов</w:t>
      </w:r>
      <w:r>
        <w:rPr/>
        <w:t xml:space="preserve"> л я ю:</w:t>
      </w:r>
    </w:p>
    <w:p>
      <w:pPr>
        <w:pStyle w:val="Normal"/>
        <w:ind w:firstLine="709"/>
        <w:jc w:val="both"/>
        <w:rPr/>
      </w:pPr>
      <w:r>
        <w:rPr/>
        <w:t>1. Внести в приложения к постановлению администрации Юго-Северного сельского поселения Тихорецкого района от 30 августа 2017 года № 57            «О введении отраслевой системы оплаты труда работников муниципальных казенных учреждений культуры Юго-Северного сельского поселения Тихорецкого района» следующие изменения:</w:t>
      </w:r>
    </w:p>
    <w:p>
      <w:pPr>
        <w:pStyle w:val="Normal"/>
        <w:ind w:firstLine="709"/>
        <w:jc w:val="both"/>
        <w:rPr/>
      </w:pPr>
      <w:r>
        <w:rPr/>
        <w:t>в разделе 2:</w:t>
      </w:r>
    </w:p>
    <w:p>
      <w:pPr>
        <w:pStyle w:val="Normal"/>
        <w:ind w:firstLine="709"/>
        <w:jc w:val="both"/>
        <w:rPr/>
      </w:pPr>
      <w:r>
        <w:rPr/>
        <w:t>пункт 2.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«2.1. Базовые оклады работников устанавливаются на основе отнесения занимаемых ими должностей служащих к ПКГ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6290"/>
        <w:gridCol w:w="1957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0" w:name="sub_2211"/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  <w:bookmarkEnd w:id="0"/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оклад, руб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технических исполнителей и артистов вспомогательного соста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культуры среднего зве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8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аботников культуры ведущего зве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7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руководящего состава учреждений культу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7</w:t>
            </w:r>
          </w:p>
        </w:tc>
      </w:tr>
    </w:tbl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Базовые оклады заместителей руководителей учреждений устанавливаются на 5 - 10 процентов ниже базовых окладов руководителей соответствующих подразделений.»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абзаце втором пункта 2.3 цифру «1,5» заменить на «3,0»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абзаце третьем пункта 2.7 цифру «200» заменить на «500»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ункт 3.1 раздела 3</w:t>
      </w:r>
      <w:r>
        <w:rPr/>
        <w:t xml:space="preserve">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«3.1. Базовые оклады рабочих, занимающих должности по профессиям, устанавливаются в зависимости от разряда выполняемых работ: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5"/>
        <w:gridCol w:w="1205"/>
        <w:gridCol w:w="1205"/>
        <w:gridCol w:w="1205"/>
        <w:gridCol w:w="1205"/>
        <w:gridCol w:w="1205"/>
        <w:gridCol w:w="1205"/>
      </w:tblGrid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выполняемых работ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ind w:hanging="432"/>
              <w:jc w:val="center"/>
              <w:outlineLvl w:val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Базовый размер окладов, рубл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7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4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3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692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разделе 4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ункт 4.1. дополнить абзацем восьмым следующего содержания:</w:t>
      </w:r>
    </w:p>
    <w:p>
      <w:pPr>
        <w:pStyle w:val="Normal"/>
        <w:ind w:firstLine="709"/>
        <w:jc w:val="both"/>
        <w:rPr>
          <w:lang w:eastAsia="ar-SA"/>
        </w:rPr>
      </w:pPr>
      <w:r>
        <w:rPr/>
        <w:t>«</w:t>
      </w:r>
      <w:r>
        <w:rPr>
          <w:lang w:eastAsia="ar-SA"/>
        </w:rPr>
        <w:t>Перечень должностей, профессий работников, относимых к основному персоналу учреждений, устанавливается администрацией Юго-Северного сельского поселения Тихорецкого района.»;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пункт 4.2 исключить;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раздел 6 дополнить пунктом 6.3 следующего содерж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4"/>
          <w:szCs w:val="24"/>
          <w:lang w:eastAsia="ar-SA"/>
        </w:rPr>
      </w:pPr>
      <w:r>
        <w:rPr>
          <w:lang w:eastAsia="ar-SA"/>
        </w:rPr>
        <w:t>«6.3. Индивидуальные условия оплаты труда отдельных работников не должны быть хуже условий оплаты труда работников по занимаемой ими должности (профессии рабочих), предусмотренных настоящим Положением.»;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абзац седьмой пункта 8.1 раздела 8 после слов «</w:t>
      </w:r>
      <w:r>
        <w:rPr/>
        <w:t>на оплату труда работников</w:t>
      </w:r>
      <w:r>
        <w:rPr>
          <w:lang w:eastAsia="ar-SA"/>
        </w:rPr>
        <w:t xml:space="preserve">» дополнить словами «заместителей руководителей, </w:t>
      </w:r>
      <w:r>
        <w:rPr>
          <w:shd w:fill="FFFFFF" w:val="clear"/>
          <w:lang w:eastAsia="ar-SA"/>
        </w:rPr>
        <w:t xml:space="preserve">главного бухгалтера, </w:t>
      </w:r>
      <w:r>
        <w:rPr>
          <w:lang w:eastAsia="ar-SA"/>
        </w:rPr>
        <w:t xml:space="preserve">главных специалистов и иных работников, подчиненных руководителю непосредственно.»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2. Приложения 2 и 3 к постановлению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3. Дополнить приложениями 4 и 5 согласно приложениям к данно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 Начальнику финансово-бюджетного отдела администрации Юго-Северного сельского поселения Тихорецкого района (Аулова) обнародовать настоящее постановление в установленном порядке и обеспечить его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5. Постановление вступает в силу со дня его обнародования и распространяется на правоотношения, возникшие с 0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Юго-Северного сель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селения Тихорецкого района                                                                А.В. Ау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avid">
    <w:altName w:val="Rubik"/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000000"/>
    </w:rPr>
  </w:style>
  <w:style w:type="character" w:styleId="Style16">
    <w:name w:val="Текст Знак"/>
    <w:qFormat/>
    <w:rPr>
      <w:rFonts w:ascii="Courier New" w:hAnsi="Courier New" w:cs="Courier New"/>
      <w:sz w:val="28"/>
      <w:szCs w:val="28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75pt0pt">
    <w:name w:val="Основной текст (2) + 7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David14pt">
    <w:name w:val="Основной текст (2) + David;14 pt"/>
    <w:qFormat/>
    <w:rPr>
      <w:rFonts w:ascii="David;Rubik" w:hAnsi="David;Rubik" w:eastAsia="David;Rubik" w:cs="David;Rubi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29:00Z</dcterms:created>
  <dc:creator>SECRET</dc:creator>
  <dc:description/>
  <cp:keywords/>
  <dc:language>en-US</dc:language>
  <cp:lastModifiedBy>user</cp:lastModifiedBy>
  <cp:lastPrinted>2021-01-28T15:53:00Z</cp:lastPrinted>
  <dcterms:modified xsi:type="dcterms:W3CDTF">2021-03-09T10:38:00Z</dcterms:modified>
  <cp:revision>18</cp:revision>
  <dc:subject/>
  <dc:title> </dc:title>
</cp:coreProperties>
</file>