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suppressAutoHyphens w:val="true"/>
        <w:ind w:left="5398" w:right="181" w:hanging="0"/>
        <w:rPr/>
      </w:pPr>
      <w:r>
        <w:rPr>
          <w:sz w:val="20"/>
          <w:szCs w:val="20"/>
        </w:rPr>
        <w:t>Приложение № 3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suppressAutoHyphens w:val="true"/>
        <w:ind w:left="5398" w:right="181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бюджета Юго-Северного сельского поселения Тихорецкого района (главных администраторов источников финансирования дефицита бюджета Юго-Северного сельского поселения Тихорецкого района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– уведомление о показателях (об изменении) сводной бюджетной росписи и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     (рублей)</w:t>
      </w:r>
    </w:p>
    <w:tbl>
      <w:tblPr>
        <w:tblW w:w="100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702"/>
        <w:gridCol w:w="1559"/>
        <w:gridCol w:w="1843"/>
        <w:gridCol w:w="1417"/>
        <w:gridCol w:w="1498"/>
      </w:tblGrid>
      <w:tr>
        <w:trPr>
          <w:trHeight w:val="7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целевых средств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 </w:t>
            </w:r>
            <w:hyperlink w:anchor="P598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БО </w:t>
            </w:r>
            <w:hyperlink w:anchor="P599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Юго-Северного сельского поселения Тихорецкого района  _____________________________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(дата)    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19:00Z</dcterms:created>
  <dc:creator>ИльинскаяНВ</dc:creator>
  <dc:description/>
  <cp:keywords/>
  <dc:language>en-US</dc:language>
  <cp:lastModifiedBy>Экономист</cp:lastModifiedBy>
  <cp:lastPrinted>2016-01-08T16:21:00Z</cp:lastPrinted>
  <dcterms:modified xsi:type="dcterms:W3CDTF">2018-12-11T02:11:00Z</dcterms:modified>
  <cp:revision>14</cp:revision>
  <dc:subject/>
  <dc:title>Приложение 1 раздел 1</dc:title>
</cp:coreProperties>
</file>