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2</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от ____________ № _____ </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от 11.12.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_____________ № _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038,1</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1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1</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5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72,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7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7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299,6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32,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21,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379,2</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7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7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1-02-08T10:56:00Z</dcterms:modified>
  <cp:revision>267</cp:revision>
  <dc:subject/>
  <dc:title>Приложение 9</dc:title>
</cp:coreProperties>
</file>