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№ 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12.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_ № _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8,7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8,7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59,4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59,4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59,4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59,4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,1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038,1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,1</w:t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1-02-08T11:02:00Z</dcterms:modified>
  <cp:revision>105</cp:revision>
  <dc:subject/>
  <dc:title>Приложение 12</dc:title>
</cp:coreProperties>
</file>