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предупреждении и ликвидации последствий чрезвычайных ситуаций в границах сельского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 утверждении муниципальной программы Юго-Северного сельского поселения Тихорецкого района "Обеспечение безопасности населения" на 2018-2020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8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1665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1153"/>
      <w:bookmarkStart w:id="6" w:name="Par11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17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- 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ихорецкого района                                                   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– начальник финансово-бюджетного отдела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-8-00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г.</w:t>
      </w:r>
      <w:bookmarkStart w:id="7" w:name="Par1193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4:28:00Z</cp:lastPrinted>
  <dcterms:modified xsi:type="dcterms:W3CDTF">2019-11-13T12:31:00Z</dcterms:modified>
  <cp:revision>41</cp:revision>
  <dc:subject/>
  <dc:title/>
</cp:coreProperties>
</file>