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СНОВА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ЮДЖЕТНОГО АССИГНОВАНИЯ НА ОЧЕРЕДНОЙ ФИНАНСОВЫЙ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 НА ПЛАНОВЫЙ ПЕРИ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01 ноября 2019 год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Субъект бюджетного планирования   - Юго-Северное сельское поселение Тихорецкого района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бюджетного ассигнования  - действующие расходные обяза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bookmarkStart w:id="0" w:name="Par888"/>
      <w:bookmarkEnd w:id="0"/>
      <w:r>
        <w:rPr>
          <w:rFonts w:cs="Times New Roman" w:ascii="Times New Roman" w:hAnsi="Times New Roman"/>
        </w:rPr>
        <w:t>1. Правовые основания возникновения действующих расход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обязательств</w:t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104"/>
        <w:gridCol w:w="964"/>
        <w:gridCol w:w="1077"/>
        <w:gridCol w:w="1958"/>
        <w:gridCol w:w="992"/>
        <w:gridCol w:w="709"/>
        <w:gridCol w:w="850"/>
        <w:gridCol w:w="992"/>
        <w:gridCol w:w="993"/>
        <w:gridCol w:w="1417"/>
        <w:gridCol w:w="15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ного обязательства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нормативного правового акта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, пункт, подпункт, абзац нормативного правового ак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ступления в силу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зац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бюджет муниципального района  в  случае  заключения  соглашения с органами местного самоуправления муниципального района,  в состав которого входит сельское  поселение, о передаче им осуществления части своих полномочий по решению вопросов местного значения, всег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03.20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 утверждении Устава Юго-Северн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03.201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ш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02.20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/н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 передаче полномочий в муниципальный район по согласованию применения закрытых способ определения поставщиков (подрядчиков, исполнителей), возможности заключения контракта с единственным поставщиком (подрядчиком, исполнителем)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ш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02.20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 передаче полномочий в муниципальный район по осуществлению внешнего муниципального финансового контрол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ш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.02.20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 осуществлении органами местного самоуправления муниципального образования Тихорецкий район полномочий по открытию и ведению лицевых счетов участников бюджетного проце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ш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02.20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 передаче полномочий по решению вопроса местного значения поселения- организация в границах поселения водоснабжения на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ъем бюджетных ассигнований на исполнение действую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ных обязательств, руб.</w:t>
      </w:r>
    </w:p>
    <w:tbl>
      <w:tblPr>
        <w:tblW w:w="1498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1020"/>
        <w:gridCol w:w="1418"/>
        <w:gridCol w:w="1247"/>
        <w:gridCol w:w="1134"/>
        <w:gridCol w:w="1191"/>
        <w:gridCol w:w="1077"/>
        <w:gridCol w:w="1107"/>
        <w:gridCol w:w="1417"/>
        <w:gridCol w:w="1559"/>
        <w:gridCol w:w="1276"/>
        <w:gridCol w:w="1577"/>
      </w:tblGrid>
      <w:tr>
        <w:trPr/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расходов по БК </w:t>
            </w:r>
            <w:hyperlink w:anchor="Par119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период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период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метода расчета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стать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ГУ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00200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00201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00200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200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5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87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bookmarkStart w:id="1" w:name="Par1118"/>
      <w:bookmarkStart w:id="2" w:name="Par1003"/>
      <w:bookmarkEnd w:id="1"/>
      <w:bookmarkEnd w:id="2"/>
      <w:r>
        <w:rPr>
          <w:rFonts w:cs="Times New Roman" w:ascii="Times New Roman" w:hAnsi="Times New Roman"/>
        </w:rPr>
        <w:t>3</w:t>
      </w:r>
      <w:r>
        <w:rPr/>
        <w:t>. Сведения о непосредственных результатах</w:t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11"/>
        <w:gridCol w:w="1418"/>
        <w:gridCol w:w="1417"/>
        <w:gridCol w:w="1418"/>
        <w:gridCol w:w="1559"/>
        <w:gridCol w:w="1701"/>
        <w:gridCol w:w="1417"/>
        <w:gridCol w:w="171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25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bookmarkStart w:id="3" w:name="Par1153"/>
      <w:bookmarkEnd w:id="3"/>
      <w:r>
        <w:rPr>
          <w:rFonts w:cs="Times New Roman" w:ascii="Times New Roman" w:hAnsi="Times New Roman"/>
        </w:rPr>
        <w:t>4. Сведения о конечных результатах</w:t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1558"/>
        <w:gridCol w:w="1757"/>
        <w:gridCol w:w="1587"/>
        <w:gridCol w:w="1335"/>
        <w:gridCol w:w="4110"/>
        <w:gridCol w:w="171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перио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(гр. 4 - гр. 3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(задача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Глава Юго-Северного сельск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Тихорецкого района                                                                                                                                                             А.В. Аул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е лицо -   начальник финансово-бюджетного отдела                                                                                                   О.С. Аулова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3-8-00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01 ноября  2019г.</w:t>
      </w:r>
      <w:bookmarkStart w:id="4" w:name="Par1193"/>
      <w:bookmarkEnd w:id="4"/>
    </w:p>
    <w:sectPr>
      <w:type w:val="nextPage"/>
      <w:pgSz w:orient="landscape" w:w="16838" w:h="11906"/>
      <w:pgMar w:left="1134" w:right="998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5:53:00Z</dcterms:created>
  <dc:creator>fin12</dc:creator>
  <dc:description/>
  <cp:keywords/>
  <dc:language>en-US</dc:language>
  <cp:lastModifiedBy>Marina</cp:lastModifiedBy>
  <cp:lastPrinted>2017-11-03T16:33:00Z</cp:lastPrinted>
  <dcterms:modified xsi:type="dcterms:W3CDTF">2019-11-13T13:11:00Z</dcterms:modified>
  <cp:revision>41</cp:revision>
  <dc:subject/>
  <dc:title/>
</cp:coreProperties>
</file>