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го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сельского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11.2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создании муниципального казенного учреждения культуры путем изменения типа существующего учреждения культуры «Сельская библиотека» Юго-Северного сельского поселения Тихорецкого района и утверждении Устава в новой ред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11.20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0.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муниципальной программы Юго-Северного сельского поселения Тихорецкого района "Развитие культуры" на 2018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tbl>
      <w:tblPr>
        <w:tblW w:w="178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418"/>
        <w:gridCol w:w="1247"/>
        <w:gridCol w:w="1134"/>
        <w:gridCol w:w="1191"/>
        <w:gridCol w:w="1077"/>
        <w:gridCol w:w="1107"/>
        <w:gridCol w:w="1417"/>
        <w:gridCol w:w="1559"/>
        <w:gridCol w:w="1276"/>
        <w:gridCol w:w="1577"/>
        <w:gridCol w:w="1417"/>
        <w:gridCol w:w="1417"/>
      </w:tblGrid>
      <w:tr>
        <w:trPr/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2005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4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2005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2005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2113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3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3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9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1118"/>
      <w:bookmarkStart w:id="2" w:name="Par1003"/>
      <w:bookmarkStart w:id="3" w:name="Par1118"/>
      <w:bookmarkStart w:id="4" w:name="Par100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непосредственных результатах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Юго-Северного сельского поселения Тихорецкого района (по сравнению с предыдущим год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Юго-Северн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Par1153"/>
      <w:bookmarkStart w:id="6" w:name="Par1153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ведения о конечных результатах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558"/>
        <w:gridCol w:w="1757"/>
        <w:gridCol w:w="1587"/>
        <w:gridCol w:w="1335"/>
        <w:gridCol w:w="4110"/>
        <w:gridCol w:w="17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0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-</w:t>
            </w:r>
            <w:r>
              <w:rPr>
                <w:rFonts w:cs="Times New Roman" w:ascii="Times New Roman" w:hAnsi="Times New Roman"/>
              </w:rPr>
              <w:t xml:space="preserve"> развитие и реализации культурного и духовного потенциала каждой личности, повышение эффективности управления  в сфере культуры Юго-Северн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</w:t>
            </w: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вышение качественного уровня муниципальных услуг культурно-досугового обслуживания населения Юго-Северного сельского поселения Тихорец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оддержка и укрепление материально-технической базы культурной среды в муниципальных учреждениях Юго-Северного сельского поселения Тихорец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  <w:tr>
        <w:trPr>
          <w:trHeight w:val="10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  <w:tr>
        <w:trPr>
          <w:trHeight w:val="18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Юго-Северного сельского поселения Тихорецкого района (по сравнению с предыдущим годом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  <w:tr>
        <w:trPr>
          <w:trHeight w:val="2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Юго-Северн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  <w:tr>
        <w:trPr>
          <w:trHeight w:val="38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,5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Юго-Северного сельског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ихорецкого района                                                      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-   начальник финансово-бюджетного отдела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3-8-00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 ноября  2019 г.</w:t>
      </w:r>
      <w:bookmarkStart w:id="7" w:name="Par1193"/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Код расходов по бюджетной классификации</w:t>
      </w:r>
    </w:p>
    <w:sectPr>
      <w:type w:val="nextPage"/>
      <w:pgSz w:orient="landscape" w:w="16838" w:h="11906"/>
      <w:pgMar w:left="1134" w:right="99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23:00Z</dcterms:created>
  <dc:creator>fin12</dc:creator>
  <dc:description/>
  <cp:keywords/>
  <dc:language>en-US</dc:language>
  <cp:lastModifiedBy>Marina</cp:lastModifiedBy>
  <cp:lastPrinted>2017-11-29T13:27:00Z</cp:lastPrinted>
  <dcterms:modified xsi:type="dcterms:W3CDTF">2019-11-13T12:32:00Z</dcterms:modified>
  <cp:revision>14</cp:revision>
  <dc:subject/>
  <dc:title/>
</cp:coreProperties>
</file>