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ноября 2019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создании муниципального казенного учреждения культуры путем изменения типа существующего учреждения культуры «Централизованная клубная система Юго-Северного сельского поселения Тихорецкого района» и утверждении Устава в новой ред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 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культуры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6005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6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6005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6005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611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А1551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7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0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294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ённых муниципальными учреждениям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Юго-Северного сельского поселения Тихорецкого района (по сравнению с предыдущим го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Юго-Северн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- </w:t>
            </w:r>
            <w:r>
              <w:rPr>
                <w:rFonts w:cs="Times New Roman" w:ascii="Times New Roman" w:hAnsi="Times New Roman"/>
              </w:rPr>
              <w:t>развитие и реализации культурного и духовного потенциала каждой личности, повышение эффективности управления  в сфере культуры Юго-Северн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- </w:t>
            </w: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Юго-Северн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Юго-Северн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19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ённых муниципальными учреждениями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Юго-Северного сельского поселения Тихорецкого района (по сравнению с предыдущим годо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2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Юго-Северн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39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,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2019 г.</w:t>
      </w:r>
      <w:bookmarkStart w:id="7" w:name="Par1193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26:00Z</dcterms:created>
  <dc:creator>fin12</dc:creator>
  <dc:description/>
  <cp:keywords/>
  <dc:language>en-US</dc:language>
  <cp:lastModifiedBy>Marina</cp:lastModifiedBy>
  <cp:lastPrinted>2018-10-30T13:30:00Z</cp:lastPrinted>
  <dcterms:modified xsi:type="dcterms:W3CDTF">2019-11-12T13:46:00Z</dcterms:modified>
  <cp:revision>17</cp:revision>
  <dc:subject/>
  <dc:title/>
</cp:coreProperties>
</file>