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Информационное общество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166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5" w:name="Par1153"/>
      <w:bookmarkEnd w:id="5"/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 xml:space="preserve"> своевременное и достоверное информирование населения о деятельности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обеспечение доступа к информации о деятельности органов местного самоуправления с использованием периодических печатных изд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трудничества со средствами массовой информации районного, краевого и федерального уровн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ткрытости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местного самоуправления Юго-Северного сельского поселения Тихорецкого района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6" w:name="Par1193"/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16:00Z</cp:lastPrinted>
  <dcterms:modified xsi:type="dcterms:W3CDTF">2019-11-12T14:02:00Z</dcterms:modified>
  <cp:revision>63</cp:revision>
  <dc:subject/>
  <dc:title/>
</cp:coreProperties>
</file>