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го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развития на территории сельского поселения физической культур, школьного спорта  и массового 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физической  культуры и спорта 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1662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физкультурно-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>
                <w:rFonts w:cs="Times New Roman" w:ascii="Times New Roman" w:hAnsi="Times New Roman"/>
              </w:rPr>
              <w:t xml:space="preserve">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условий для организации и проведения спортивно-массовых мероприятий по различным видам спорта для всех возрастных груп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физкультурно-спортивных мероприя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 г.</w:t>
      </w:r>
      <w:bookmarkStart w:id="7" w:name="Par1193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4:49:00Z</cp:lastPrinted>
  <dcterms:modified xsi:type="dcterms:W3CDTF">2019-11-12T13:12:00Z</dcterms:modified>
  <cp:revision>44</cp:revision>
  <dc:subject/>
  <dc:title/>
</cp:coreProperties>
</file>