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осуществление мероприятий по работе с детьми и молодежью в сельском поселен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0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муниципальной программы Юго-Северного сельского поселения Тихорецкого района "Молодежь Юго-Северного сельского поселения Тихорецкого района" на 2018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78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  <w:gridCol w:w="1417"/>
        <w:gridCol w:w="1417"/>
      </w:tblGrid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01664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9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непосредствен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2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молодежи, участвующей в  мероприятиях творческой и интеллектуальной направленности, организованных и проведенных на территории поселения, в общей численности молодежи в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молодежи, участвующей в мероприятиях, направленных на формирование здорового образа жизни, организованных и проведенных на территории поселения, в общей численности молодежи в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Par1153"/>
      <w:bookmarkStart w:id="6" w:name="Par115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ведения о конеч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134"/>
        <w:gridCol w:w="1275"/>
        <w:gridCol w:w="1359"/>
        <w:gridCol w:w="1335"/>
        <w:gridCol w:w="266"/>
        <w:gridCol w:w="4128"/>
        <w:gridCol w:w="14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молодежи, участвующей в  мероприятиях творческой и интеллектуальной направленности, организованных и проведенных на территории поселения, в общей численности молодежи в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здание благоприятных экономических, социальных, организационно-правовых условий для воспитания, обучения и развития молодых гражд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</w:t>
            </w:r>
            <w:r>
              <w:rPr>
                <w:rFonts w:cs="Times New Roman" w:ascii="Times New Roman" w:hAnsi="Times New Roman"/>
              </w:rPr>
              <w:t>- создание условий для гражданского становления, патриотического воспитания молодеж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дорового образа жизни, решение социально-экономических проблем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9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молодежи, участвующей в мероприятиях, направленных на формирование здорового образа жизни, организованных и проведенных на территории поселения, в общей численности молодежи в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  <w:tr>
        <w:trPr>
          <w:trHeight w:val="100" w:hRule="atLeast"/>
        </w:trPr>
        <w:tc>
          <w:tcPr>
            <w:tcW w:w="919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28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 поселения Тихорецкого района  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-  начальник финансово-бюджетного отдела       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3-8-00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ноября  2019 г.</w:t>
      </w:r>
      <w:bookmarkStart w:id="7" w:name="Par1193"/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0-31T15:07:00Z</cp:lastPrinted>
  <dcterms:modified xsi:type="dcterms:W3CDTF">2019-11-13T11:06:00Z</dcterms:modified>
  <cp:revision>56</cp:revision>
  <dc:subject/>
  <dc:title/>
</cp:coreProperties>
</file>