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1 ноября 2019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е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ьно-техническое и финансовое обеспечение деятельности органов местного самоуправления в части вопросов оплаты труда работников органов местного самоуправ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Устава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, руб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418"/>
        <w:gridCol w:w="1020"/>
        <w:gridCol w:w="1134"/>
        <w:gridCol w:w="1191"/>
        <w:gridCol w:w="1077"/>
        <w:gridCol w:w="1107"/>
        <w:gridCol w:w="1417"/>
        <w:gridCol w:w="1559"/>
        <w:gridCol w:w="1276"/>
        <w:gridCol w:w="1577"/>
      </w:tblGrid>
      <w:tr>
        <w:trPr/>
        <w:tc>
          <w:tcPr>
            <w:tcW w:w="5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0001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0001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4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3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3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574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26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26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26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1118"/>
      <w:bookmarkStart w:id="2" w:name="Par1003"/>
      <w:bookmarkStart w:id="3" w:name="Par1118"/>
      <w:bookmarkStart w:id="4" w:name="Par100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едения о непосредствен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8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Par1153"/>
      <w:bookmarkStart w:id="6" w:name="Par1153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ведения о конеч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558"/>
        <w:gridCol w:w="1757"/>
        <w:gridCol w:w="1587"/>
        <w:gridCol w:w="1335"/>
        <w:gridCol w:w="4110"/>
        <w:gridCol w:w="171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Юго-Северного сельского поселения Тихорецкого района                                                                                                    А.В. Аулов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-  начальник финансово-бюджетного отдела                                                                                                   О.С. Аулова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01 ноября  2019 г.</w:t>
      </w:r>
      <w:bookmarkStart w:id="7" w:name="Par1193"/>
      <w:bookmarkEnd w:id="7"/>
    </w:p>
    <w:sectPr>
      <w:type w:val="nextPage"/>
      <w:pgSz w:orient="landscape" w:w="16838" w:h="11906"/>
      <w:pgMar w:left="1134" w:right="99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53:00Z</dcterms:created>
  <dc:creator>fin12</dc:creator>
  <dc:description/>
  <cp:keywords/>
  <dc:language>en-US</dc:language>
  <cp:lastModifiedBy>Marina</cp:lastModifiedBy>
  <cp:lastPrinted>2017-10-31T14:14:00Z</cp:lastPrinted>
  <dcterms:modified xsi:type="dcterms:W3CDTF">2019-11-13T12:44:00Z</dcterms:modified>
  <cp:revision>46</cp:revision>
  <dc:subject/>
  <dc:title/>
</cp:coreProperties>
</file>