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 обязательств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 утверждении муниципальной программы Юго-Северного сельского поселения Тихорецкого района "Обеспечение безопасности населения" на 2018-2020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 расходных обязательств, руб.</w:t>
      </w:r>
    </w:p>
    <w:tbl>
      <w:tblPr>
        <w:tblW w:w="178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1667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антикоррупционной экспертизы нормативных правовых актов органов местного самоуправления Юго-Северн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Par1153"/>
      <w:bookmarkStart w:id="6" w:name="Par115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ведения о конеч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134"/>
        <w:gridCol w:w="1275"/>
        <w:gridCol w:w="1359"/>
        <w:gridCol w:w="1335"/>
        <w:gridCol w:w="4394"/>
        <w:gridCol w:w="1435"/>
      </w:tblGrid>
      <w:tr>
        <w:trPr>
          <w:trHeight w:val="9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антикоррупционной экспертизы нормативных правовых актов органов местного самоуправления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вышение эффективности системы противодействия коррупции в Юго-Северном сельском поселении Тихорец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- 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снижения уровня коррупции в деятельности органов местного самоуправления Юго-Северного сельского поселения Тихорецкого района и формирование нетерпимого отношения общественности к коррупционным правонаруше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района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– начальник финансово-бюджетного отдела    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-8-00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ноября  2019 г.</w:t>
      </w:r>
      <w:bookmarkStart w:id="7" w:name="Par1193"/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5:10:00Z</cp:lastPrinted>
  <dcterms:modified xsi:type="dcterms:W3CDTF">2019-11-13T12:34:00Z</dcterms:modified>
  <cp:revision>61</cp:revision>
  <dc:subject/>
  <dc:title/>
</cp:coreProperties>
</file>