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азвития малого и среднего предпринимательства на территории сельского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6.20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12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муниципальной  программы  Юго-Северного сельского поселения Тихорецкого района поддержки и развития субъектов малого и среднего предпринимательства на 2018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tbl>
      <w:tblPr>
        <w:tblW w:w="176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277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  <w:gridCol w:w="1417"/>
        <w:gridCol w:w="1417"/>
      </w:tblGrid>
      <w:tr>
        <w:trPr/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166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4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9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непосредствен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сло субъектов малого и среднего предпринимательства (единиц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Par1153"/>
      <w:bookmarkStart w:id="6" w:name="Par115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ведения о конеч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134"/>
        <w:gridCol w:w="1275"/>
        <w:gridCol w:w="1359"/>
        <w:gridCol w:w="1335"/>
        <w:gridCol w:w="4394"/>
        <w:gridCol w:w="14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развития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>- организация правовой, консультационной поддержки для субъектов малого и среднего предпринимательств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11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сленность занятых в малом и среднем предприниматель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 поселения Тихорецкого района 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 начальник финансово-бюджетного отдела     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-8-00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ноября  2019 г.</w:t>
      </w:r>
      <w:bookmarkStart w:id="7" w:name="Par1193"/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0-31T15:05:00Z</cp:lastPrinted>
  <dcterms:modified xsi:type="dcterms:W3CDTF">2019-11-13T11:05:00Z</dcterms:modified>
  <cp:revision>52</cp:revision>
  <dc:subject/>
  <dc:title/>
</cp:coreProperties>
</file>