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лагоустройства территории сель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программы Юго-Северного сельского поселения Тихорецкого района "Развитие жилищно-коммунального хозяйства и дорожного хозяйства" на 2018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12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 утверждении муниципальной программы </w:t>
              <w:br/>
              <w:t>Юго-Северного сельского поселения Тихорецкого  района</w:t>
              <w:br/>
              <w:t>«Формирование современной городской среды» на 2018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 утверждении муниципальной программы Юго-Северного  сельского поселения Тихорецкого района "Обеспечение доступности маломобильных граждан к объектам </w:t>
              <w:br/>
              <w:t>социальной, транспортной, инженерной инфраструктур Юго-Северного сельского поселения Тихорецкого района на 2019 - 202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tbl>
      <w:tblPr>
        <w:tblW w:w="179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560"/>
        <w:gridCol w:w="1247"/>
        <w:gridCol w:w="1134"/>
        <w:gridCol w:w="1191"/>
        <w:gridCol w:w="1106"/>
        <w:gridCol w:w="1078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1100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1100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01663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1665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00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0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</w:rPr>
        <w:t>3</w:t>
      </w:r>
      <w:r>
        <w:rPr/>
        <w:t>. Сведения о непосредствен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</w:tr>
      <w:tr>
        <w:trPr>
          <w:trHeight w:val="4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личество проведенных мероприятий по озеленению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110"/>
        <w:gridCol w:w="447"/>
        <w:gridCol w:w="127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>
                <w:rFonts w:cs="Times New Roman" w:ascii="Times New Roman" w:hAnsi="Times New Roman"/>
              </w:rPr>
              <w:t xml:space="preserve"> повышение уровня благоустройства, населенных пунктов Юго-Северн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- 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развитие  зеленых зон и озеленение территории поселения;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личество проведенных мероприятий по озеленению терри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893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начальник финансово-бюджетного отдела 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01 ноября  2019 г.</w:t>
      </w:r>
      <w:bookmarkStart w:id="7" w:name="Par1193"/>
      <w:bookmarkEnd w:id="7"/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1-10T07:44:00Z</cp:lastPrinted>
  <dcterms:modified xsi:type="dcterms:W3CDTF">2019-11-13T11:03:00Z</dcterms:modified>
  <cp:revision>53</cp:revision>
  <dc:subject/>
  <dc:title/>
</cp:coreProperties>
</file>