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оддержки социально ориентированным неккомерческим организациям в пределах полномочий , установленных статьями 31.1 и 31.3 федерального закона от 12 января 1996 года № 7-ФЗ "О неккомерческих организациях"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0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муниципальной программы Юго-Северного сельского поселения Тихорецкого района "Развитие гражданского общества" на 2018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78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  <w:gridCol w:w="1417"/>
        <w:gridCol w:w="1417"/>
      </w:tblGrid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1665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9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непосредственных результа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едоставленных субсидий администрацией Юго-Северн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Юго-Северн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Par1153"/>
      <w:bookmarkStart w:id="6" w:name="Par115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ведения о конеч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134"/>
        <w:gridCol w:w="1275"/>
        <w:gridCol w:w="1359"/>
        <w:gridCol w:w="1335"/>
        <w:gridCol w:w="4394"/>
        <w:gridCol w:w="14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едоставленных субсидий администрацией Юго-Северн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Юго-Северн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</w:t>
            </w:r>
            <w:r>
              <w:rPr>
                <w:rFonts w:cs="Times New Roman" w:ascii="Times New Roman" w:hAnsi="Times New Roman"/>
              </w:rPr>
              <w:t>- осуществление поддержки и содействие развитию инициатив социально ориентированных некоммерческих организ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и использование инициатив, перспективных предложений общественности для решения социально значимых пробле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 поселения Тихорецкого района 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– начальник финансово-бюджетного отдела        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3-8-00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ноября  2019 г.</w:t>
      </w:r>
      <w:bookmarkStart w:id="7" w:name="Par1193"/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0-31T15:12:00Z</cp:lastPrinted>
  <dcterms:modified xsi:type="dcterms:W3CDTF">2019-11-13T12:33:00Z</dcterms:modified>
  <cp:revision>62</cp:revision>
  <dc:subject/>
  <dc:title/>
</cp:coreProperties>
</file>