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е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платы за выслугу лет к трудовой пенсии муниципальным служащим за счет средств местного бюдже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8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Положения о пенсии за выслугу лет лицам, замещающим выборные должности и должности муниципальной службы в Юго-Северном сельском поселении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8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0.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 утверждении муниципальной программы Юго-Северного сельского поселения Тихорецкого района "Развитие гражданского общества" на 2018-2020 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руб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78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418"/>
        <w:gridCol w:w="1247"/>
        <w:gridCol w:w="1134"/>
        <w:gridCol w:w="1191"/>
        <w:gridCol w:w="1077"/>
        <w:gridCol w:w="1107"/>
        <w:gridCol w:w="1417"/>
        <w:gridCol w:w="1559"/>
        <w:gridCol w:w="1276"/>
        <w:gridCol w:w="1577"/>
        <w:gridCol w:w="1417"/>
        <w:gridCol w:w="1417"/>
      </w:tblGrid>
      <w:tr>
        <w:trPr/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1412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5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65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9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1118"/>
      <w:bookmarkStart w:id="2" w:name="Par1003"/>
      <w:bookmarkStart w:id="3" w:name="Par1118"/>
      <w:bookmarkStart w:id="4" w:name="Par100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 непосредствен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олучателей пенсии за выслугу лет отдельным категориям работников Юго-Северн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Par1153"/>
      <w:bookmarkStart w:id="6" w:name="Par1153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ведения о конеч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1134"/>
        <w:gridCol w:w="1275"/>
        <w:gridCol w:w="1359"/>
        <w:gridCol w:w="1335"/>
        <w:gridCol w:w="4394"/>
        <w:gridCol w:w="14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олучателей пенсии за выслугу лет отдельным категориям работников Юго-Северн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тимулирование и использование инициатив, перспективных предложений общественности для решения социально значимых пробле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го-Северного сельского поселения Тихорецкого района                                                                                                          А.В. 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-  начальник финансово-бюджетного отдела                                                                                                         О.С. Ауло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43-8-00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01 ноября  2019 г.</w:t>
      </w:r>
      <w:bookmarkStart w:id="7" w:name="Par1193"/>
      <w:bookmarkEnd w:id="7"/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Код расходов по бюджетной классификации</w:t>
      </w:r>
    </w:p>
    <w:sectPr>
      <w:type w:val="nextPage"/>
      <w:pgSz w:orient="landscape" w:w="16838" w:h="11906"/>
      <w:pgMar w:left="1134" w:right="99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53:00Z</dcterms:created>
  <dc:creator>fin12</dc:creator>
  <dc:description/>
  <cp:keywords/>
  <dc:language>en-US</dc:language>
  <cp:lastModifiedBy>Marina</cp:lastModifiedBy>
  <cp:lastPrinted>2017-10-31T15:20:00Z</cp:lastPrinted>
  <dcterms:modified xsi:type="dcterms:W3CDTF">2019-11-13T13:02:00Z</dcterms:modified>
  <cp:revision>63</cp:revision>
  <dc:subject/>
  <dc:title/>
</cp:coreProperties>
</file>