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0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Положения о бюджетном процессе в Юго-Северном сельском 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0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10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5" w:name="Par1153"/>
      <w:bookmarkEnd w:id="5"/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 xml:space="preserve"> избрание главы поселения, депутатов Совета Юго-Северного сельского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- </w:t>
            </w:r>
            <w:r>
              <w:rPr>
                <w:rFonts w:cs="Times New Roman" w:ascii="Times New Roman" w:hAnsi="Times New Roman"/>
              </w:rPr>
              <w:t>всеобщее равное и прямое избирательное право при тайном голосов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6" w:name="Par1193"/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16:00Z</cp:lastPrinted>
  <dcterms:modified xsi:type="dcterms:W3CDTF">2019-11-13T13:00:00Z</dcterms:modified>
  <cp:revision>64</cp:revision>
  <dc:subject/>
  <dc:title/>
</cp:coreProperties>
</file>