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СНОВА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ЮДЖЕТНОГО АССИГНОВАНИЯ НА ОЧЕРЕДНОЙ ФИНАНСОВЫЙ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 НА ПЛАНОВЫЙ ПЕРИ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01 ноября 2019 год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Субъект бюджетного планирования   - Юго-Северное сельское поселение Тихорецкого района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бюджетного ассигнования  - действующие расходные обяза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bookmarkStart w:id="0" w:name="Par888"/>
      <w:bookmarkEnd w:id="0"/>
      <w:r>
        <w:rPr>
          <w:rFonts w:cs="Times New Roman" w:ascii="Times New Roman" w:hAnsi="Times New Roman"/>
        </w:rPr>
        <w:t>1. Правовые основания возникновения действующих расходных обязательств</w:t>
      </w:r>
    </w:p>
    <w:tbl>
      <w:tblPr>
        <w:tblW w:w="147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104"/>
        <w:gridCol w:w="964"/>
        <w:gridCol w:w="1077"/>
        <w:gridCol w:w="1958"/>
        <w:gridCol w:w="992"/>
        <w:gridCol w:w="709"/>
        <w:gridCol w:w="850"/>
        <w:gridCol w:w="992"/>
        <w:gridCol w:w="993"/>
        <w:gridCol w:w="1417"/>
        <w:gridCol w:w="15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ного обязательства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нормативного правового акта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, пункт, подпункт, абзац нормативного правового ак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ступления в силу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зац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175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поддержки гражданам и их объединениям, участвующим в охране общественного порядка, создание условий для деятельности народных дружин на территории сельского посел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03.20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 утверждении Устава Юго-Северн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03.201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10.201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 утверждении муниципальной программы Юго-Северного сельского поселения Тихорецкого района "Обеспечение безопасности населения" на 2018-2020 год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4.20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 утверждении муниципальной программы Юго-Северного  сельского поселения Тихорецкого района "«Казачество» на 2019-2021 годы год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4.201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ъем бюджетных ассигнований на исполнение действующих расходных обязательств, руб.</w:t>
      </w:r>
    </w:p>
    <w:tbl>
      <w:tblPr>
        <w:tblW w:w="1782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1020"/>
        <w:gridCol w:w="1418"/>
        <w:gridCol w:w="1247"/>
        <w:gridCol w:w="1134"/>
        <w:gridCol w:w="1191"/>
        <w:gridCol w:w="1077"/>
        <w:gridCol w:w="1107"/>
        <w:gridCol w:w="1417"/>
        <w:gridCol w:w="1559"/>
        <w:gridCol w:w="1276"/>
        <w:gridCol w:w="1577"/>
        <w:gridCol w:w="1417"/>
        <w:gridCol w:w="1417"/>
      </w:tblGrid>
      <w:tr>
        <w:trPr/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расходов по БК </w:t>
            </w:r>
            <w:hyperlink w:anchor="Par119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период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период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метода расчета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стать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ГУ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1661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01664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83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750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17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390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Par1118"/>
      <w:bookmarkStart w:id="2" w:name="Par1003"/>
      <w:bookmarkStart w:id="3" w:name="Par1118"/>
      <w:bookmarkStart w:id="4" w:name="Par1003"/>
      <w:bookmarkEnd w:id="3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ведения о непосредственных результата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11"/>
        <w:gridCol w:w="1418"/>
        <w:gridCol w:w="1417"/>
        <w:gridCol w:w="1418"/>
        <w:gridCol w:w="1559"/>
        <w:gridCol w:w="1701"/>
        <w:gridCol w:w="1417"/>
        <w:gridCol w:w="1719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25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4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еступлений среди населения Юго-Северного сельского поселения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, состоящих на учете у нарколо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ведения о конечных результатах</w:t>
      </w:r>
    </w:p>
    <w:tbl>
      <w:tblPr>
        <w:tblW w:w="147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28"/>
        <w:gridCol w:w="1134"/>
        <w:gridCol w:w="1275"/>
        <w:gridCol w:w="1359"/>
        <w:gridCol w:w="1335"/>
        <w:gridCol w:w="4394"/>
        <w:gridCol w:w="143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пери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(гр. 4 - гр. 3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(задача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еступлений среди населения Юго-Северного сельского поселения Тихорецкого района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Цель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оздание условий для укрепления правопорядка, обеспечения общественной безопасности и профилактики правонарушений в Юго-Северном сельском поселении Тихорец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дача</w:t>
            </w:r>
            <w:r>
              <w:rPr>
                <w:rFonts w:cs="Times New Roman" w:ascii="Times New Roman" w:hAnsi="Times New Roman"/>
              </w:rPr>
              <w:t>- повышение эффективности мер, направленных на обеспечение общественной безопасности, укрепление правопорядка и профилактику правонарушений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</w:tr>
      <w:tr>
        <w:trPr>
          <w:trHeight w:val="51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человек, состоящих на учете у нарколога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</w:rPr>
            </w:pPr>
            <w:r>
              <w:rPr>
                <w:rFonts w:cs="Calibri" w:ascii="Times New Roman" w:hAnsi="Times New Roman"/>
                <w:b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граждан участвующих в мероприятиях, направленных на укрепление правопоря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</w:rPr>
            </w:pPr>
            <w:r>
              <w:rPr>
                <w:rFonts w:cs="Calibri" w:ascii="Times New Roman" w:hAnsi="Times New Roman"/>
                <w:b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Юго-Северного сельского поселения Тихорецкого района                                                                                                           А.В. Аул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е лицо – начальник финансово-бюджетного отдела                                                                                                          О.С. Аулова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3-8-00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1 ноября  2019 г.</w:t>
      </w:r>
      <w:bookmarkStart w:id="5" w:name="Par1193"/>
      <w:bookmarkEnd w:id="5"/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&lt;*&gt; Код расходов по бюджетной классификации</w:t>
      </w:r>
    </w:p>
    <w:sectPr>
      <w:type w:val="nextPage"/>
      <w:pgSz w:orient="landscape" w:w="16838" w:h="11906"/>
      <w:pgMar w:left="1134" w:right="998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5:53:00Z</dcterms:created>
  <dc:creator>fin12</dc:creator>
  <dc:description/>
  <cp:keywords/>
  <dc:language>en-US</dc:language>
  <cp:lastModifiedBy>Marina</cp:lastModifiedBy>
  <cp:lastPrinted>2017-10-31T15:10:00Z</cp:lastPrinted>
  <dcterms:modified xsi:type="dcterms:W3CDTF">2019-11-13T13:15:00Z</dcterms:modified>
  <cp:revision>62</cp:revision>
  <dc:subject/>
  <dc:title/>
</cp:coreProperties>
</file>