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го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 границах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жилищно-коммунального хозяйства и дорожного хозяйства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248"/>
        <w:gridCol w:w="992"/>
        <w:gridCol w:w="1361"/>
        <w:gridCol w:w="1559"/>
        <w:gridCol w:w="1276"/>
        <w:gridCol w:w="157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101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" w:name="Par1118"/>
      <w:bookmarkStart w:id="2" w:name="Par1003"/>
      <w:bookmarkEnd w:id="1"/>
      <w:bookmarkEnd w:id="2"/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, нуждающихся в замене, от общей протяженности сетей соответствующего в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водопроводных сетей от их общей протя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" w:name="Par1153"/>
      <w:bookmarkEnd w:id="3"/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, нуждающихся в замене, от общей протяженности сетей соответствующего ви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тие систем водоснабжения и газоснабжения населенных пунктов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Юго-Северн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водопроводных сетей от их общей протяж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ихорецкого района                                                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-8-00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1193"/>
      <w:bookmarkStart w:id="5" w:name="Par1193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8-10-30T13:36:00Z</cp:lastPrinted>
  <dcterms:modified xsi:type="dcterms:W3CDTF">2019-11-13T11:31:00Z</dcterms:modified>
  <cp:revision>44</cp:revision>
  <dc:subject/>
  <dc:title/>
</cp:coreProperties>
</file>