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сельского поселения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муниципальной программы Юго-Северного сельского поселения Тихорецкого района "Развитие гражданского общества" на 2018-2020 годы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166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18"/>
      <w:bookmarkStart w:id="2" w:name="Par1003"/>
      <w:bookmarkStart w:id="3" w:name="Par1118"/>
      <w:bookmarkStart w:id="4" w:name="Par100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</w:rPr>
        <w:t>3</w:t>
      </w:r>
      <w:r>
        <w:rPr/>
        <w:t>. Сведения о непосредствен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Количество проведенных мероприятий по укреплению российской нации на территории 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Количество жителей поселения, охваченных мероприятиями по укреплению российской нации на территории 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 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 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bookmarkStart w:id="5" w:name="Par1153"/>
      <w:bookmarkEnd w:id="5"/>
      <w:r>
        <w:rPr>
          <w:rFonts w:eastAsia="Calibri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>
                <w:rFonts w:cs="Times New Roman" w:ascii="Times New Roman" w:hAnsi="Times New Roman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юго-Северном сельском поселении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- 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Количество жителей поселения, охваченных мероприятиями по укреплению российской нации на территории  Юго-Северного сельского поселения Тихорец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ихорецкого района                                                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начальник финансово-бюджетного отдела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-8-00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  <w:bookmarkStart w:id="6" w:name="Par1193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4:24:00Z</cp:lastPrinted>
  <dcterms:modified xsi:type="dcterms:W3CDTF">2019-11-12T13:32:00Z</dcterms:modified>
  <cp:revision>44</cp:revision>
  <dc:subject/>
  <dc:title/>
</cp:coreProperties>
</file>