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гражданского общества" на 2018-2020 годы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Информационное общество" на 2015-2017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сходных обязательств, руб.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020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62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6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166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166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166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10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1660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829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8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, прошедших диспансер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</w:rPr>
        <w:t>4</w:t>
      </w:r>
      <w:r>
        <w:rPr/>
        <w:t>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мероприятий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–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развитию муниципального управления и муниципальной службы в Юго-Северном сельском поселении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- 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создание условий для осуществления текущей деятельности муниципальных служащих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, прошедших диспансеризац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развитию органов территориального общественного самоуправления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28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-</w:t>
            </w:r>
            <w:r>
              <w:rPr>
                <w:rFonts w:cs="Times New Roman" w:ascii="Times New Roman" w:hAnsi="Times New Roman"/>
              </w:rPr>
              <w:t>развитие, сопровождение и поддержка информационно-телекоммуник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раструктуры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о-технологических систем обеспечения деятельности органов местного самоуправления Юго-Северного сельского поселения Тихорецкого райо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Юго-Северного сельского поселения Тихорец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-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Юго-Северного сельского поселения Тихорецкого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Юго-Северного сельского поселения Тихорецкого района                                                                                                    А.В. Аулов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О.С. Ауло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sectPr>
      <w:type w:val="nextPage"/>
      <w:pgSz w:orient="landscape" w:w="16838" w:h="11906"/>
      <w:pgMar w:left="1134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8-10-30T14:19:00Z</cp:lastPrinted>
  <dcterms:modified xsi:type="dcterms:W3CDTF">2019-11-13T12:42:00Z</dcterms:modified>
  <cp:revision>48</cp:revision>
  <dc:subject/>
  <dc:title/>
</cp:coreProperties>
</file>