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июня 2014 года № 56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Юго-Северн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80"/>
        <w:gridCol w:w="19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3" w:gutter="0" w:header="567" w:top="1522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522" w:footer="0" w:bottom="761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77"/>
        <w:gridCol w:w="1923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орядок и методика планирования  бюджетных ассигнований бюджета Юго-Северного сельтского поселения Тихорецкого райо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бюджету Юго-Северного сельского поселения Тихорецкого района при формировании проекта местного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предварительного варианта прогноза социально-экономического развития Юго-Северного сельского поселения</w:t>
            </w:r>
            <w:r>
              <w:rPr>
                <w:lang w:val="en-US" w:eastAsia="en-US"/>
              </w:rPr>
              <w:t xml:space="preserve"> Тихорецкого района</w:t>
            </w:r>
            <w:r>
              <w:rPr/>
              <w:t xml:space="preserve">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 20 авгус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ериалы для прогноза поступлений доходов в местный бюджет и консолидированный бюджет Юго-Северного сельского поселения Тихорецкого района, источников финансирования дефицита местного бюджета в очередном финансовом году и плановом период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и плановом периоде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Перечень долгосрочных муниципальных целевых программ, в том числе предлагаемых (планируемых) к принятию в очередном финансовом году и плановом периоде и обоснования бюджетных ассигнований по долгосрочным муниципальным целевым программам, предлагаемым к принятию или изменению с пояснительной запиской 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заданий на оказание муниципальных услуг (выполнение работ) физическим     и (или) юридическим лицам в Юго-Северном сельском поселении Тихорецкого района (прогноз на очередной финансовый год и на плановый пери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местного  бюджета Юго-Северного сельского поселения Тихорецкого района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бъёмы бюджетных ассигнований из местного бюджета на исполнение расходных обязательств Юго-Северного сельского поселения Тихорецкого района в очередном финансовом году и в плановом пери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ок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 октября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расходных обязательств Юго-Северного сельского поселения Тихорецкого района, предлагаемых к принятию при составлении проекта местного бюджета на очередной 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</w:t>
            </w:r>
          </w:p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 xml:space="preserve">Тихорецкий район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 муниципальных правовых актов Юго-Северного сельского поселения Тихорецкого района, подлежащих признанию утратившими силу, приостановлению, изменению или принятию в соответствии с проектом  бюджета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ноября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е итоги социально-экономического развития Юго-Северного сельского поселения Тихорецкого района за истекший период текущего года, ожидаемые итоги социально-экономического развития за текущий финансовый год и прогноз социально-экономического развития на очередной финансовый год и на плановый пери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Юго-Северного сельского поселения Тихорецкого района о бюджете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6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Глава Юго-Северного сельского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поселения Тихорецкого района                                                                                             А.В.Кофанов</w:t>
      </w:r>
    </w:p>
    <w:sectPr>
      <w:type w:val="continuous"/>
      <w:pgSz w:orient="landscape" w:w="16838" w:h="11906"/>
      <w:pgMar w:left="1134" w:right="760" w:gutter="0" w:header="567" w:top="1522" w:footer="0" w:bottom="76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Admin</cp:lastModifiedBy>
  <cp:lastPrinted>2012-06-19T15:07:00Z</cp:lastPrinted>
  <dcterms:modified xsi:type="dcterms:W3CDTF">2014-11-14T07:40:00Z</dcterms:modified>
  <cp:revision>192</cp:revision>
  <dc:subject/>
  <dc:title>ПРИЛОЖЕНИЕ </dc:title>
</cp:coreProperties>
</file>