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4678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 1</w:t>
      </w:r>
    </w:p>
    <w:p>
      <w:pPr>
        <w:pStyle w:val="Normal"/>
        <w:numPr>
          <w:ilvl w:val="0"/>
          <w:numId w:val="0"/>
        </w:numPr>
        <w:autoSpaceDE w:val="false"/>
        <w:ind w:left="4678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678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ЁН</w:t>
      </w:r>
    </w:p>
    <w:p>
      <w:pPr>
        <w:pStyle w:val="Normal"/>
        <w:autoSpaceDE w:val="false"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муниципального образования</w:t>
      </w:r>
    </w:p>
    <w:p>
      <w:pPr>
        <w:pStyle w:val="Normal"/>
        <w:autoSpaceDE w:val="false"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ий район</w:t>
      </w:r>
    </w:p>
    <w:p>
      <w:pPr>
        <w:pStyle w:val="Normal"/>
        <w:autoSpaceDE w:val="false"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06.2014 года № 56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я проекта бюджета Юго-Северного сельского поселения Тихорецкого района на очередной финансовый год и на плановый пери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Для целей настоящего Порядка составления проекта бюджета Юго-Северного сельского поселения Тихорецкого района (далее – местный бюджет) на очередной финансовый год и на плановый период (далее – Порядок) используются термины и понятия, определенные в нормативных правовых актах Российской Федерации, Краснодарского края и настоящим Порядком. 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В целях настоящего Порядка под субъектами бюджетного планирования понимаются отраслевые (функциональные) администрации Юго-Северного сельского поселения Тихорецкого района и другие главные распорядители средств местного бюджета, главные администраторы доходов местного бюджета и главные администраторы источников финансирования дефицита местного бюджета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При составлени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ект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стного бюджета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финансовый орган администрации Юго-Северного сельского поселения Тихорецкого района (далее – финансовый орган):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яет проект решения Совета Юго-Северного сельского поселения Тихорецкого района о местном бюджете на очередной финансовый год и на плановый период (далее – проект решения о местном бюджете); 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формирует пакет документов и материалов, подлежащих представлению в Совет Юго-Северного сельского поселения Тихорецкого района одновременно с указанным проектом, и представляет их в установленном порядке в администрацию Юго-Северного сельского поселения Тихорецкого района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атывает проект основных направлений бюджетной и налоговой политики Юго-Северного сельского поселения Тихорецкого района на очередной финансовый год и на плановый период; 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авливает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>, методику планирования бюджетных ассигнований местного бюджета, методику прогнозирования поступлений доходов местного бюджета и источников финансирования дефицита местного бюджета;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разрабатывает основные характеристики проекта местного бюджета и консолидированного бюджета Юго-Северного сельского поселения Тихорецкого района на очередной финансовый год и на плановый период, а также осуществляет расчеты объема бюджетных ассигнований из местного бюджета на исполнение действующих и принимаемых расходных обязательств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ет оценку ожидаемого исполнения местного бюджета и консолидированного бюджета Юго-Северного сельского поселения Тихорецкого района за текущий финансовый год; 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атывает проекты программ муниципальных внутренних заимствований Юго-Северного сельского поселения Тихорецкого района, муниципальных гарантий Юго-Северного сельского поселения Тихорецкого района в валюте Российской Федерации на очередной финансовый год и на плановый период; 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авливает совместно с субъектами бюджетного планирования прогноз поступлений в местный бюджет в соответствии с методикой прогнозирования поступлений доходов местного бюджета и источников финансирования дефицита местного бюджета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атывает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етодические рекомендации по составлению реестров расходных обязательств </w:t>
      </w:r>
      <w:r>
        <w:rPr>
          <w:rFonts w:cs="Times New Roman" w:ascii="Times New Roman" w:hAnsi="Times New Roman"/>
          <w:sz w:val="28"/>
          <w:szCs w:val="28"/>
        </w:rPr>
        <w:t>Юго-Северного сельского поселения Тихорецк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едет реестр расходных обязательств Юго-Северного сельского поселения Тихорецкого района; </w:t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авливает, детализирует и определяет порядок применения бюджетной классификации Российской Федерации в части, относящейся к местному бюджету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 формировании проекта местного бюджета;</w:t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авляет в Совет Юго-Северного сельского поселения Тихорецкого района предложения по финансовому обеспечению расходных обязательств, предлагаемых к принятию или изменению на очередной финансовый год и на плановый период, в том числе по долгосрочным муниципальным целевым программам; </w:t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авляет субъектам бюджетного планирования предельные объемы бюджетных ассигнований из местного бюджета на исполнение расходных обязательств Юго-Северного сельского поселения Тихорецкого района в очередном финансовом году и в плановом периоде; 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ует пояснительную записку к проекту решения о местном бюджете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рабатывает прогноз социально - экономического развития </w:t>
      </w:r>
      <w:r>
        <w:rPr>
          <w:rFonts w:cs="Times New Roman" w:ascii="Times New Roman" w:hAnsi="Times New Roman"/>
          <w:sz w:val="28"/>
          <w:szCs w:val="28"/>
        </w:rPr>
        <w:t>Юго-Северного сельского поселения Тихорецк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 очередной финансовый год и на плановый период; 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ормирует предварительные итоги социально - экономического развития </w:t>
      </w:r>
      <w:r>
        <w:rPr>
          <w:rFonts w:cs="Times New Roman" w:ascii="Times New Roman" w:hAnsi="Times New Roman"/>
          <w:sz w:val="28"/>
          <w:szCs w:val="28"/>
        </w:rPr>
        <w:t>Юго-Северного сельского поселения Тихорецк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 истекший период текущего года и ожидаемые итоги социально-экономического развития </w:t>
      </w:r>
      <w:r>
        <w:rPr>
          <w:rFonts w:cs="Times New Roman" w:ascii="Times New Roman" w:hAnsi="Times New Roman"/>
          <w:sz w:val="28"/>
          <w:szCs w:val="28"/>
        </w:rPr>
        <w:t>Юго-Северного сельского поселения Тихорецк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 текущий финансовый год; 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ует перечень долгосрочных муниципальных целевых программ, в том числе предлагаемых (планируемых) к принятию в очередном финансовом году и плановом периоде;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отовит информацию об утверждённых долгосрочных муниципальных целевых программах, предлагаемых к финансовому обеспечению в очередном финансовом году и плановом периоде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для прогноза поступлений доходов в местный бюджет и консолидированный бюджет Юго-Северного сельского поселения Тихорецкого района, источников финансирования дефицита местного бюджета в очередном финансовом году и плановом периоде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по финансовому обеспечению действующих и принимаемых расходных обязательств в очередном финансовом году и плановом периоде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ый перечень муниципальных заданий на оказание муниципальных услуг (выполнение работ) физическим и (или) юридическим лицам в Юго-Северного сельского поселения Тихорецкого района (прогноз на очередной финансовый год и на плановый период);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уточнённые реестры расходных обязательств и обоснования бюджетных ассигнований на очередной финансовый год и на плановый период ;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распределение предельных объёмов бюджетных ассигнований по кодам бюджетной классификации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 муниципальных  правовых  актов  Юго-Северного сельского поселения Тихорецкого района, подлежащих признанию                   утратившими силу, приостановлению, изменению или принятию в связи с принятием решения о местном бюджете; 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по вопросам соответствующей сферы деятельности, необходимые для подготовки пояснительной записки к проекту решения о местном бюджете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ую информацию и материалы, необходимые для составления проектов решения о местном бюджете на очередной финансовый год и на плановый период, документов и материалов, представляемых одновременно с ними, и предусмотренные муниципальными правовыми актами Юго-Северного сельского поселения Тихорецкого района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Отбор расходных обязательств Юго-Северного сельского поселения Тихорецкого района, предлагаемых к принятию при составлении проекта местного бюджета на очередной финансовый год и на плановый период, осуществляется согласно приложению к настоящему Порядку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Подготовка проекта решения о местном бюджете на очередной финансовый год и на плановый период, а также документов и материалов, представляемых в установленном порядке одновременно с ними, осуществляется в соответствии с Графиком составления проекта местного бюджета.</w:t>
      </w:r>
    </w:p>
    <w:p>
      <w:pPr>
        <w:pStyle w:val="Normal"/>
        <w:autoSpaceDE w:val="fals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лава Юго-Северного сельского</w:t>
      </w:r>
    </w:p>
    <w:p>
      <w:pPr>
        <w:pStyle w:val="Normal"/>
        <w:autoSpaceDE w:val="fals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еления Тихорецкого района                                     А.В.Кофанов</w:t>
      </w:r>
    </w:p>
    <w:sectPr>
      <w:headerReference w:type="default" r:id="rId4"/>
      <w:headerReference w:type="first" r:id="rId5"/>
      <w:type w:val="nextPage"/>
      <w:pgSz w:w="11906" w:h="16838"/>
      <w:pgMar w:left="1701" w:right="576" w:gutter="0" w:header="708" w:top="1078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8739;fld=134;dst=100085" TargetMode="External"/><Relationship Id="rId3" Type="http://schemas.openxmlformats.org/officeDocument/2006/relationships/hyperlink" Target="consultantplus://offline/main?base=LAW;n=77462;fld=134;dst=10001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2:53:00Z</dcterms:created>
  <dc:creator>Черенкова</dc:creator>
  <dc:description/>
  <cp:keywords/>
  <dc:language>en-US</dc:language>
  <cp:lastModifiedBy>Admin</cp:lastModifiedBy>
  <cp:lastPrinted>2012-06-07T15:57:00Z</cp:lastPrinted>
  <dcterms:modified xsi:type="dcterms:W3CDTF">2014-11-14T07:40:00Z</dcterms:modified>
  <cp:revision>59</cp:revision>
  <dc:subject/>
  <dc:title/>
</cp:coreProperties>
</file>