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Юго-Северного сельского поселения Тихорецкого района на очередной финансовый год и на плановый период, утвержденному постановлением администрации Юго-Северного сельского поселения Тихорецкого района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от 20 июня 2014 года № 56 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Юго-Северного сельского поселения Тихорецкого района, предлагаемых к принятию при составлении проекта ме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на плановый пери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отбора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финансовый год и на плановый период (далее – Порядок) определяет механизм распределения бюджета принимаемых расходных обязательств Юго-Северного сельского поселения Тихорецкого района (далее – принимаемые обязательства) при подготовке проекта местного бюджета на очередной финансовый год и на плановый пери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, обусловленных муниципаль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ли плановом периоде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</w:t>
      </w:r>
      <w:r>
        <w:rPr>
          <w:b w:val="false"/>
          <w:sz w:val="28"/>
          <w:szCs w:val="28"/>
        </w:rPr>
        <w:t>Ю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Северного сельского поселения Тихорецкого района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и на плановый пери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 Объём бюджета принимаемых обязательств определяется финансовым органом при осуществлении планирования бюджетных ассигнований на реализацию расходн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 настоящего Порядка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, реализация которых будет осуществляться в рамках долгосрочных муниципальных целев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 Программные и непрограммные обоснования формируются субъектами бюджетного планирования и представляются в финансовый орга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Субъекты бюджетного планирования формируют и представляют в финансовый орган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долгосрочных муниципальных целевых программ,  предлагаемых к финансовому обеспечению с увеличением объемов бюджетных ассигнований на их реализацию за счет средств местного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лагаемых к реализации, начиная с очередного финансового года, за счет средств местного бюджета, с указанием объемов бюджетных ассигнований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кращении действующих целевых программ и соответствующие обоснования, основанные на результатах оценки эффективности реализации действующих муниципальных целевых програм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. Финансовый орган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ом приказом финансового управл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, начиная с очередного финансового года и планов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и основных направлениях бюджетной и налоговой политики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еверн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Admin</cp:lastModifiedBy>
  <cp:lastPrinted>2012-06-19T15:34:00Z</cp:lastPrinted>
  <dcterms:modified xsi:type="dcterms:W3CDTF">2014-11-14T07:41:00Z</dcterms:modified>
  <cp:revision>37</cp:revision>
  <dc:subject/>
  <dc:title/>
</cp:coreProperties>
</file>