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Юго-Северного сельского поселения Тихорецкого район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0.2013 №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использования бюджетных ассигнований муниципального дорожного фонда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Муниципальный дорожный фонд Юго-Северного сельского поселения Тихорецкого района (далее - Фонд) - часть средств бюджета Юго-Северного сельского поселения Тихорецкого района (далее – местный бюджет), подлежащая использованию в целях финансового обеспечения дорожной деятельности в отношении автомобильных дорог местного значения, находящихся в муниципальной собственности  Юго-Северного сельского поселения Тихорецкого района (далее – автомобильные дороги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Юго-Северного сельского поселения Тихорецкого района (далее- границы посел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ъем бюджетных ассигнований Фонда утверждается решением Совета Юго-Северного сельского поселения Тихорецкого района о местном бюджете на очередной финансовый год в размере не менее прогнозируемого объема доходов местного бюджета о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 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и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рендной платы за земельные участки, расположенные в полосе отвода автомобильных дорог общего пользования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оказание услуг по присоединению объектов дорожного серви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втомобильным дорогам общего пользования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на платной основе парковок (парковочных мест), расположенных на автомобильных дорогах общего пользования местного значения;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уплений сумм в возмещение вреда, причиняемого автомобильным дорогам общего пользования местного значения  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за выдачу специального разрешения на движение по автомобильным дорогам общего пользования местного значения 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, 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Фонда, не использованных в текущем финансов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Формирование бюджетных ассигнований Фонда на очередной финансовый год осуществляет финансовый отдел администрации Юго-Северного сельского поселения Тихорецкого района (далее – финансовый отдел) в соответствии с Бюджетным кодекс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Должностным лицом администрации Юго-Северного сельского поселения Тихорецкого района, обеспечивающим использование средств Фонда, является должностное лицо, отвечающее за жилищно-коммунальное хозяйство в Юго-Северном сельском  поселении Тихорецкого района (далее – специалист администраци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ходящихся в муниципальной собственности поселения, на основании                 документа, подтверждающего поступление  указанных в настоящем пункте денежных  средств   в   местный   бюджет,  в   том  числе   после   заключ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ующего договора (соглашения) между администрацией  Юго-Северного сельского поселения Тихорецкого района и физическим или юридически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В целях разработки проекта решения Совета Юго-Северного сельского поселения Тихорецкого района  о местном бюджете на очередной финансовый год финансовый отдел доводит до специалиста администрации прогноз предельных и фактических объемов (изменений объемов) бюджетных ассигнований Фонда на очередной финансовый год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капитальный ремонт, ремонт, содержание автомобильных дорог общего пользования местного значения 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строительство (реконструкция) автомобильных 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капитальный ремонт и ремонт дворовых территорий многоквартирных домов, расположенных в границах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)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)осуществление иных мероприятий в отношении автомобильных дорог общего пользования местного значения в случаях, установленных федеральным законодательством и законодательством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Специалист администрации ежеквартально, но не позднее 15-го числа месяца, следующего за отчетным, направляет отчет об использовании средств Фонда в финансовый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ьзованием средств Фонда осуществляется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А.В.Кофанов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08:00Z</dcterms:created>
  <dc:creator>fin25</dc:creator>
  <dc:description/>
  <cp:keywords/>
  <dc:language>en-US</dc:language>
  <cp:lastModifiedBy>user</cp:lastModifiedBy>
  <cp:lastPrinted>2013-10-25T14:39:00Z</cp:lastPrinted>
  <dcterms:modified xsi:type="dcterms:W3CDTF">2020-09-17T15:08:00Z</dcterms:modified>
  <cp:revision>2</cp:revision>
  <dc:subject/>
  <dc:title>ПОРЯДОК</dc:title>
</cp:coreProperties>
</file>