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Юго-Северного сельского поселения Тихорецкого района  за 2019 год по кодам классификации 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E:\\Documents and Settings\\Экономист\\Рабочий стол\\ДОКУМЕНТЫ 2015-2018 года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  <w:gridCol w:w="2127"/>
        <w:gridCol w:w="1984"/>
        <w:gridCol w:w="1701"/>
      </w:tblGrid>
      <w:tr>
        <w:trPr>
          <w:trHeight w:val="1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ВСЕГО </w:t>
              <w:br/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682 67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246 21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682 67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246 21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682 677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246 21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 68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 157 0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 68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 157 0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 68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 157 0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 68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 157 0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2 32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10 79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02 32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10 79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1 01050201100000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96 62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5 09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3:00Z</dcterms:created>
  <dc:creator>USER </dc:creator>
  <dc:description/>
  <cp:keywords/>
  <dc:language>en-US</dc:language>
  <cp:lastModifiedBy>user</cp:lastModifiedBy>
  <cp:lastPrinted>2016-04-25T15:03:00Z</cp:lastPrinted>
  <dcterms:modified xsi:type="dcterms:W3CDTF">2020-05-26T08:35:00Z</dcterms:modified>
  <cp:revision>24</cp:revision>
  <dc:subject/>
  <dc:title>Сведения об исполнении  бюджета </dc:title>
</cp:coreProperties>
</file>