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6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1063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11057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firstLine="10773"/>
        <w:rPr/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от  ___________   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Cs/>
          <w:sz w:val="27"/>
          <w:szCs w:val="27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ихорецкого района за 2019 год по ведомственной структуре расходов бюджета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60"/>
        <w:gridCol w:w="1985"/>
        <w:gridCol w:w="2268"/>
        <w:gridCol w:w="1701"/>
      </w:tblGrid>
      <w:tr>
        <w:trPr>
          <w:trHeight w:val="7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расхода по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ные бюджетные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02 3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679 23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48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453 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2 5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должностное лицо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2 50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2 501000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2 50100001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02 501000019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2 501000019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0 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2 501000019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 17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0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88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8 8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87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8 3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8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4 5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8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4 5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7 07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7 07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61 6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 37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 6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 6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 99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 68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7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001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1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17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001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200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1002004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1002004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6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600601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600601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4 52600601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4 52600601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2100201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21003013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6 521002013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4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4200200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6 542002002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1 0106 542002002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7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7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7 527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7 52700102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07 52700102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ы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07 5270010290 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 19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гражданского обще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 3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общественных инициатив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101665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1016655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10166550 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13 2110166550 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монизация межнациональных отношений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201665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2016650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2016650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13 212016650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ршенствование механизмов управ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3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3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301664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301664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301664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13 21301664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4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4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401663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14016635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140166350 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Информационное обще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4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24101667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4101667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24101667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13 24101667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ые бюджетные ассигн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100101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1001016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1001016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2 0113 521001016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13 529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5290010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52900103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113 52900103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2 0113 52900103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203 52500511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5118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5118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203 525005118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203 525005118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811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8118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203 525008118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203 5250081180 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 5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 5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203 5250081180 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 79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 4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309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Безопасность насел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снижению риска 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1665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16658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16658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09 231016658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Безопасность насел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23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жарная безопасность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23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23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310 23201660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23201660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0 23201660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310 23201660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Безопасность населе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действие коррупц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314 235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5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офилактике правонарушений 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501667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501667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314 23501667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314 23501667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илактика наркома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7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7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701664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314 237016641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314 237016641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314 237016641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59 6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51 88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75 1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рожного хозяйства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3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муниципальной программе 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3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301664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3016642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09 263016642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 9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409 2630166420 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409 263016642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66 22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68 4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язь и 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Информационное обще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24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тизац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24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2420166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242016608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0 242016608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410 242016608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Поддержка и развитие субъектов малого и среднего предпринима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101661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101661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412 25101661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412 25101661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5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20 14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101101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1011013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2 261011013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502 261011013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49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15 63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 Юго-Северного сельского поселения  Тихорецкого района "Развитие жилищно-коммунального и дорожного фон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4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4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503 262011004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5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5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ая закупка товаров, работ и услу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5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7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262011007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503 262011007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" на 2019-2021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10166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503 39101663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101663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3 39101663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26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азвитие коммунальной инфраструктуры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26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26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2610120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505 261012008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505 261012008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еж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Молодежь"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27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27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27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27101664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707 271016647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каз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707 271016647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707 271016647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08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707 271016647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6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7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24 09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1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63 80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культуры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1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63 80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1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63 80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00 0801 28102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 99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 99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 95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Расходы на выплаты персоналу каз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 95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20059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 6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 57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20059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 3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 37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 93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 93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2005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57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2005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36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005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2005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расходов на оплату жилых помещений, отопления и освещения работникам государственных и муниципальных учреждений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11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 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113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Расходы на выплаты персоналу казенных 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113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персоналу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2113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клубных формир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8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44 81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6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24 53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5 24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>
                <w:sz w:val="27"/>
                <w:szCs w:val="27"/>
              </w:rPr>
              <w:t>Расходы на выплаты персоналу каз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5 24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3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430 47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8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84 76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98 3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7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98 3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00590 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 87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00590 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35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0059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8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50 08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97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00590 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97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00590 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иных плат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00590 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1139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28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11390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28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1 281061139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28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801 2810611390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28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5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мероприятия в области культуры,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5102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51022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51022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804 281051022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 2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гражданского общест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общественных инициатив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101412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1014121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1 2110141210 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пенсии, социальные доплаты к пенс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001 2110141210 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30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0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совый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0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0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100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1010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101662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10166230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02 3010166230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102 3010166230 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А.В. Аулов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user</cp:lastModifiedBy>
  <cp:lastPrinted>2017-04-24T09:45:00Z</cp:lastPrinted>
  <dcterms:modified xsi:type="dcterms:W3CDTF">2020-05-26T08:20:00Z</dcterms:modified>
  <cp:revision>36</cp:revision>
  <dc:subject/>
  <dc:title>                                                                                                                                                                 </dc:title>
</cp:coreProperties>
</file>