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8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978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10632"/>
        <w:rPr>
          <w:sz w:val="28"/>
          <w:szCs w:val="28"/>
        </w:rPr>
      </w:pP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firstLine="9781"/>
        <w:jc w:val="center"/>
        <w:rPr>
          <w:sz w:val="28"/>
          <w:szCs w:val="28"/>
        </w:rPr>
      </w:pPr>
      <w:r>
        <w:rPr>
          <w:sz w:val="28"/>
          <w:szCs w:val="28"/>
        </w:rPr>
        <w:t>от  ___________    № 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ение до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 Тихорецкого района за 2019 год</w:t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а</w:t>
      </w:r>
    </w:p>
    <w:p>
      <w:pPr>
        <w:pStyle w:val="Normal"/>
        <w:ind w:right="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694"/>
        <w:gridCol w:w="1842"/>
        <w:gridCol w:w="1843"/>
        <w:gridCol w:w="1134"/>
      </w:tblGrid>
      <w:tr>
        <w:trPr>
          <w:trHeight w:val="79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дохода по бюджетной классифик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 выполнения к уточненному плану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ЛОГОВЫЕ И НЕНАЛОГОВЫЕ ДОХОДЫ 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00000000000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496 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736 541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</w:tr>
      <w:tr>
        <w:trPr>
          <w:trHeight w:val="54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102010010000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459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43 05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</w:tr>
      <w:tr>
        <w:trPr>
          <w:trHeight w:val="547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10202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6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1020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 46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</w:tr>
      <w:tr>
        <w:trPr>
          <w:trHeight w:val="80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10204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1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302230010000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1 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5 50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0</w:t>
            </w:r>
          </w:p>
        </w:tc>
      </w:tr>
      <w:tr>
        <w:trPr>
          <w:trHeight w:val="90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30224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74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302250010000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9 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2 396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0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30226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94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94 52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503010010000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686 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686 697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503020010000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601030100000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 13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606033100000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14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86 80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606043100000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13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19 87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105035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 86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0</w:t>
            </w:r>
          </w:p>
        </w:tc>
      </w:tr>
      <w:tr>
        <w:trPr>
          <w:trHeight w:val="4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ОХОДЫ ОТ ОКАЗАНИЯ ПЛАТНЫХ УСЛУГ (РАБОТ) и КОМПЕНСАЦИИ  ЗАТРАТ ГОСУДАРСТВА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300000000000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 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 88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0</w:t>
            </w:r>
          </w:p>
        </w:tc>
      </w:tr>
      <w:tr>
        <w:trPr>
          <w:trHeight w:val="4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оказания платных услуг (рабо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3010000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 5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оказания платных услуг (рабо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3019900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 5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3019951000001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 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 59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компенсации затрат государст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3020000000001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284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компенсации госу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3029900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8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302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28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00000000000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188 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188 9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15001100000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16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16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15002100000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446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446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30024100000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2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35118100000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оходы бюджета - ВСЕГО: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 685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 925 441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 А.В. Аулов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46:00Z</dcterms:created>
  <dc:creator>USER </dc:creator>
  <dc:description/>
  <cp:keywords/>
  <dc:language>en-US</dc:language>
  <cp:lastModifiedBy>user</cp:lastModifiedBy>
  <cp:lastPrinted>2020-04-15T09:06:00Z</cp:lastPrinted>
  <dcterms:modified xsi:type="dcterms:W3CDTF">2020-05-26T07:03:00Z</dcterms:modified>
  <cp:revision>80</cp:revision>
  <dc:subject/>
  <dc:title>Сведения об исполнении  бюджета </dc:title>
</cp:coreProperties>
</file>