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8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78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10632"/>
        <w:rPr>
          <w:sz w:val="28"/>
          <w:szCs w:val="28"/>
        </w:rPr>
      </w:pP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firstLine="10348"/>
        <w:rPr/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firstLine="9781"/>
        <w:jc w:val="center"/>
        <w:rPr>
          <w:sz w:val="28"/>
          <w:szCs w:val="28"/>
        </w:rPr>
      </w:pPr>
      <w:r>
        <w:rPr>
          <w:sz w:val="28"/>
          <w:szCs w:val="28"/>
        </w:rPr>
        <w:t>от  ___________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Юго-Северного сельского поселения Тихорецкого района за 2019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60"/>
        <w:gridCol w:w="1984"/>
        <w:gridCol w:w="1985"/>
        <w:gridCol w:w="2126"/>
      </w:tblGrid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дохода по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ные бюджетные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 вы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 68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 925 44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0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496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736 54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</w:tr>
      <w:tr>
        <w:trPr>
          <w:trHeight w:val="26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ПРИБЫЛЬ, ДО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1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48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72 13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</w:tr>
      <w:tr>
        <w:trPr>
          <w:trHeight w:val="2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00 10102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48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72 13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</w:tr>
      <w:tr>
        <w:trPr>
          <w:trHeight w:val="113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1010201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459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43 05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</w:tr>
      <w:tr>
        <w:trPr>
          <w:trHeight w:val="13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1010202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1010203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 46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</w:tr>
      <w:tr>
        <w:trPr>
          <w:trHeight w:val="17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1010204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1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</w:tr>
      <w:tr>
        <w:trPr>
          <w:trHeight w:val="5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3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6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18 12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00 10302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6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18 12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</w:tr>
      <w:tr>
        <w:trPr>
          <w:trHeight w:val="14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00 1030223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1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5 504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0</w:t>
            </w:r>
          </w:p>
        </w:tc>
      </w:tr>
      <w:tr>
        <w:trPr>
          <w:trHeight w:val="1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00 1030224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744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</w:tr>
      <w:tr>
        <w:trPr>
          <w:trHeight w:val="127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00 1030225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9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2 39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</w:tr>
      <w:tr>
        <w:trPr>
          <w:trHeight w:val="14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00 1030226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94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94 52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5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686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686 72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503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686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686 72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1050301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686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686 697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Единый сельскохозяйственный налог (за налоговые периоды, истекшие д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января 2011 го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1050302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ИМУ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6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819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901 814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</w:tr>
      <w:tr>
        <w:trPr>
          <w:trHeight w:val="26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60100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 13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</w:tr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10601030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 13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60600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62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706 67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</w:tr>
      <w:tr>
        <w:trPr>
          <w:trHeight w:val="2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00 1060603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14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86 802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0</w:t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10606033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14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86 802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0</w:t>
            </w:r>
          </w:p>
        </w:tc>
      </w:tr>
      <w:tr>
        <w:trPr>
          <w:trHeight w:val="27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060604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13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19 87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</w:tr>
      <w:tr>
        <w:trPr>
          <w:trHeight w:val="5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10606043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13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19 87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</w:tr>
      <w:tr>
        <w:trPr>
          <w:trHeight w:val="8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11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 86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</w:tc>
      </w:tr>
      <w:tr>
        <w:trPr>
          <w:trHeight w:val="113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110500000000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 86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</w:tc>
      </w:tr>
      <w:tr>
        <w:trPr>
          <w:trHeight w:val="166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110503000000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 86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</w:tc>
      </w:tr>
      <w:tr>
        <w:trPr>
          <w:trHeight w:val="12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1110503510000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 86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</w:tc>
      </w:tr>
      <w:tr>
        <w:trPr>
          <w:trHeight w:val="8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ОКАЗАНИЯ ПЛАТНЫХ УСЛУГ (РАБОТ) И КОМПЕНСАЦИИ  ЗАТРАТ ГОСУДАР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13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 880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</w:tr>
      <w:tr>
        <w:trPr>
          <w:trHeight w:val="4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оказания платных услуг (рабо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13010000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5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113019900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5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113019951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5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компенсации затрат государ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13020000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284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государ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13029900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284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 113029951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284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200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188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188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202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188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188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20210000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963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963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20215001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16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16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202150011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16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16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20215002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446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446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202150021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446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446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20230000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20230024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202300241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20235118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202351181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А.В. Аулов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5:00Z</dcterms:created>
  <dc:creator>USER </dc:creator>
  <dc:description/>
  <cp:keywords/>
  <dc:language>en-US</dc:language>
  <cp:lastModifiedBy>user</cp:lastModifiedBy>
  <cp:lastPrinted>2016-04-25T11:19:00Z</cp:lastPrinted>
  <dcterms:modified xsi:type="dcterms:W3CDTF">2020-05-29T05:34:00Z</dcterms:modified>
  <cp:revision>46</cp:revision>
  <dc:subject/>
  <dc:title>                                                                  ПРИЛОЖЕНИЕ № 2</dc:title>
</cp:coreProperties>
</file>