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4</w:t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    № 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63" w:leader="none"/>
        </w:tabs>
        <w:jc w:val="center"/>
        <w:rPr/>
      </w:pPr>
      <w:r>
        <w:rPr>
          <w:bCs/>
          <w:sz w:val="28"/>
          <w:szCs w:val="28"/>
        </w:rPr>
        <w:t>Исполнение расходов бюджета Юго-северного сельского поселения</w:t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хорецкого района за 2019 год по ведомственной структуре расходов бюджета </w:t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35"/>
        <w:gridCol w:w="1843"/>
        <w:gridCol w:w="1701"/>
        <w:gridCol w:w="1701"/>
      </w:tblGrid>
      <w:tr>
        <w:trPr>
          <w:trHeight w:val="79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% вы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 xml:space="preserve">Расходы бюджета - ВСЕГО </w:t>
              <w:b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8 002 32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7 679 23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 48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 453 5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2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9 700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9 5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 Тихорец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2 5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9 700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9 5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ысшее должностное лицо муниципального образования Тихорец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2 50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9 700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9 5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2 50100001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9 700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9 5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2 50100001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9 700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9 5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2 501000019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9 700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9 5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2 5010000190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3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30 4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2 5010000190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8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89 17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88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858 81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88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858 31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88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854 51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1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88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854 51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1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54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547 07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19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54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547 07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96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961 69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8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85 37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1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2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3 67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1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1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2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3 67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6 99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1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8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6 68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19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 76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190 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0 1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0 17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9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 0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200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2004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2004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6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600601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600601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600601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600601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2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2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2100201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21003013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6 521002013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4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4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4200200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42002002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1 0106 542002002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7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1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7 52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1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7 527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1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ведение выборов в представительные 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7 52700102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1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7 527001029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1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7 5270010290 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1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2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29 19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гражданского обще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1 3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оддержка общественных инициатив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оддержка общественно полезных программ общественных объединений (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101665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1016655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убсидии некоммерческим организация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10166550 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13 2110166550 6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Гармонизация межнациональных отношений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2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, направленные на гармонизацию межнациональн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201665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2016650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2016650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13 212016650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овершенствование механизмов управ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3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3 1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инансовое обеспечение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3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3 1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301664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3 1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301664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3 1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301664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3 1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13 21301664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3 18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оддержка территориального общественного самоуправ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4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4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401663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40166350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40166350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2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Информационное обществ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4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7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71 80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4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7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71 80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4101667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7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71 80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41016675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7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71 80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41016675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7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71 80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13 241016675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7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71 80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52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52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521001016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521001016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5210010160 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13 5210010160 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529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52900103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52900103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52900103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13 52900103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6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67 00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6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67 00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6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67 00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5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6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67 00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500511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5005118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5005118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203 5250051180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7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7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203 5250051180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500811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5 30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5008118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5 30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5008118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5 30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203 5250081180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2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2 50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203 5250081180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2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2 79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8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88 4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Безопасность насел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23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чрезвычайных ситуаций, стихийных бедствий и их последствий в Юго-Северном сельском поселении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23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23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23101665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231016658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231016658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231016658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Безопасность насел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0 23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ожарная безопасность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0 23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0 232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0 23201660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0 23201660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0 23201660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310 23201660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5 8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Безопасность насел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тиводействие коррупции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5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5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профилактике правонарушений и противодействию корруп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501667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5016677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5016677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314 235016677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филактика наркомании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7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7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701664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7016641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7016641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314 23701664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159 62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951 88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72 92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375 11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7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72 92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 417 51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звитие дорожного хозяйства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3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72 92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 417 51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муниципальной программе развитие дорож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3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72 92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 417 51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301664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72 92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02 41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6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3016642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72 92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02 41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6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3016642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72 92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02 41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6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 xml:space="preserve">Закупка товаров, работ, услуг в целях капитального ремонта государственного (муниципального)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409 2630166420 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409 26301664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66 22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368 41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7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7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66 77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Информационное обществ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0 24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7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66 77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форматизац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0 24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7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66 77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0 24201660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7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66 77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0 242016608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7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66 77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0 242016608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7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66 77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410 2420166080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7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66 77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2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Поддержка и развитие субъектов малого и среднего предприниматель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2 25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новные мероприятия муниципальной программы "Поддержка и развитие субъектов малого и среднего предприниматель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2 25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2 25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2 25101661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2 251016615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2 251016615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412 251016615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35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320 14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2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2 26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одержание и развитие коммунальной инфраструктуры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2 26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содержанию и развитию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2 26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2 26101101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2 261011013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2 261011013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502 261011013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01 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84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815 63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Юго-Северного сельского поселения Тихорецкого района "Развитие жилищно-коммунального и дорожного фон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74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710 48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7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Благоустройство Юго-Северного сельского посе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74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710 48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Благоустройство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7 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74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 710 48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28 24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4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28 24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4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28 24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9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503 262011004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28 24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5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зеле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7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5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5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5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78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782 23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7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78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782 23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7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78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782 23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503 262011007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78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782 23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" на 2019-2021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39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новные мероприятия муниципальной программы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 на 2019-2021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39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тдельных мероприяти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39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39101663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5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5 26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одержание и развитие коммунальной инфраструктуры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5 26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содержанию и развитию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5 26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5 26101200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5 261012008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505 261012008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7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Молодежь"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7 27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7 27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7 27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7 27101664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7 271016647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7 271016647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707 271016647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 95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 183 89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 079 87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 109 31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 005 29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 109 31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 005 29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 109 31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 005 29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005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57 1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53 38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005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0 7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0 76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0059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0 7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0 76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200590 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13 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13 67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200590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 1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 1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200590 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9 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9 96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005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5 8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2 13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4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005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5 8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2 13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4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200590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8 0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 30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7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2005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7 8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7 83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0059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8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00590 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8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200590 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8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113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0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113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0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1139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0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11390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50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</w:t>
            </w:r>
            <w:r>
              <w:rPr>
                <w:lang w:val="en-US"/>
              </w:rPr>
              <w:t>S</w:t>
            </w:r>
            <w:r>
              <w:rPr/>
              <w:t>01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74 4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73 87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</w:t>
            </w:r>
            <w:r>
              <w:rPr>
                <w:lang w:val="en-US"/>
              </w:rPr>
              <w:t>S</w:t>
            </w:r>
            <w:r>
              <w:rPr/>
              <w:t>012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74 4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73 87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</w:t>
            </w:r>
            <w:r>
              <w:rPr>
                <w:lang w:val="en-US"/>
              </w:rPr>
              <w:t>S</w:t>
            </w:r>
            <w:r>
              <w:rPr/>
              <w:t>012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74 4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73 87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2</w:t>
            </w:r>
            <w:r>
              <w:rPr>
                <w:lang w:val="en-US"/>
              </w:rPr>
              <w:t>S</w:t>
            </w:r>
            <w:r>
              <w:rPr/>
              <w:t>0120 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7 75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>
                <w:lang w:val="en-US"/>
              </w:rPr>
              <w:t>137 685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2</w:t>
            </w:r>
            <w:r>
              <w:rPr>
                <w:lang w:val="en-US"/>
              </w:rPr>
              <w:t>S</w:t>
            </w:r>
            <w:r>
              <w:rPr/>
              <w:t>0120 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6 6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6 18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оддержка клуб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 576 284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 476 52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830 29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792 79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180 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180 87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180 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 180 87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4 6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4 60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87 3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87 36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34 704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97 20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4,0</w:t>
            </w:r>
          </w:p>
        </w:tc>
      </w:tr>
      <w:tr>
        <w:trPr>
          <w:trHeight w:val="54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34 704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97 20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4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600590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2 4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4 48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600590 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6005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82 27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52 71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 7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 71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 7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 71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600590 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 6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 6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600590 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0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04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113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2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2 34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113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2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2 34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1139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2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2 34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611390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2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2 34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</w:t>
            </w:r>
            <w:r>
              <w:rPr>
                <w:lang w:val="en-US"/>
              </w:rPr>
              <w:t>S</w:t>
            </w:r>
            <w:r>
              <w:rPr/>
              <w:t>01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 723 6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 661 38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</w:t>
            </w:r>
            <w:r>
              <w:rPr>
                <w:lang w:val="en-US"/>
              </w:rPr>
              <w:t>S</w:t>
            </w:r>
            <w:r>
              <w:rPr/>
              <w:t>012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 723 6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 661 38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</w:t>
            </w:r>
            <w:r>
              <w:rPr>
                <w:lang w:val="en-US"/>
              </w:rPr>
              <w:t>S</w:t>
            </w:r>
            <w:r>
              <w:rPr/>
              <w:t>012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 723 6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 661 38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8,0</w:t>
            </w:r>
          </w:p>
        </w:tc>
      </w:tr>
      <w:tr>
        <w:trPr>
          <w:trHeight w:val="20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6</w:t>
            </w:r>
            <w:r>
              <w:rPr>
                <w:lang w:val="en-US"/>
              </w:rPr>
              <w:t>S</w:t>
            </w:r>
            <w:r>
              <w:rPr/>
              <w:t>0120 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860 6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824 3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>
          <w:trHeight w:val="6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6</w:t>
            </w:r>
            <w:r>
              <w:rPr>
                <w:lang w:val="en-US"/>
              </w:rPr>
              <w:t>S</w:t>
            </w:r>
            <w:r>
              <w:rPr/>
              <w:t>0120 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62 9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37 07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6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4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4 28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4 28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4 28105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4 28105102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4 281051022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4 281051022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4 28105102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 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1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гражданского обще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1 21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оддержка общественных инициатив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1 21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1 21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1 21101412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1 2110141210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1 2110141210 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1001 2110141210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94 60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2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физической культуры и спорт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2 3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2 30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2 30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развитию массового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2 30101662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2 301016623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2 301016623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1102 301016623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596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Юго-Северного сельского</w:t>
      </w:r>
    </w:p>
    <w:p>
      <w:pPr>
        <w:pStyle w:val="Normal"/>
        <w:ind w:left="-709" w:hanging="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          А.В. Аулов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8:00Z</dcterms:created>
  <dc:creator>USER </dc:creator>
  <dc:description/>
  <cp:keywords/>
  <dc:language>en-US</dc:language>
  <cp:lastModifiedBy>User</cp:lastModifiedBy>
  <cp:lastPrinted>2020-11-24T11:25:00Z</cp:lastPrinted>
  <dcterms:modified xsi:type="dcterms:W3CDTF">2020-11-24T08:26:00Z</dcterms:modified>
  <cp:revision>37</cp:revision>
  <dc:subject/>
  <dc:title>                                                                                                                                                                 </dc:title>
</cp:coreProperties>
</file>