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Юго-Северного сельского поселения Тихорецкого района за 201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  <w:gridCol w:w="1984"/>
        <w:gridCol w:w="1701"/>
        <w:gridCol w:w="1985"/>
      </w:tblGrid>
      <w:tr>
        <w:trPr>
          <w:trHeight w:val="9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а - ВСЕГО: </w:t>
              <w:b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6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25 44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9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36 54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6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2 13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2 13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1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3 05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3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6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70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9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5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 12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55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8 12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1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50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69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4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 396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140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525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72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72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86 69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налог (за налоговые периоды, истекшие д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1 81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6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13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8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13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6 67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6 802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5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6 802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7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9 87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5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9 87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8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6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11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6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166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6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129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50351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6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2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8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1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4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4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302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4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6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1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2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2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0024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5118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5118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5:00Z</dcterms:created>
  <dc:creator>USER </dc:creator>
  <dc:description/>
  <cp:keywords/>
  <dc:language>en-US</dc:language>
  <cp:lastModifiedBy>User</cp:lastModifiedBy>
  <cp:lastPrinted>2020-11-24T11:18:00Z</cp:lastPrinted>
  <dcterms:modified xsi:type="dcterms:W3CDTF">2020-11-24T08:18:00Z</dcterms:modified>
  <cp:revision>46</cp:revision>
  <dc:subject/>
  <dc:title>                                                                  ПРИЛОЖЕНИЕ № 2</dc:title>
</cp:coreProperties>
</file>