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81"/>
        <w:rPr/>
      </w:pPr>
      <w:r>
        <w:rPr>
          <w:sz w:val="28"/>
          <w:szCs w:val="28"/>
        </w:rPr>
        <w:tab/>
        <w:t xml:space="preserve">     Приложение 5</w:t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ab/>
        <w:t xml:space="preserve">     к проекту решения Совета                                                                                                                                    </w:t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    № 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 бюджета Юго-Северного сельского поселения Тихорецкого района за 2019 год по кодам классификации источников 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LINK Excel.Sheet.8 "E:\\Documents and Settings\\Экономист\\Рабочий стол\\ДОКУМЕНТЫ 2015-2018 года\\Отчеты\\2018\\Отчеты за год 2017\\Копия F_0503117of20170101-2.xls" "Источники (2)!R4C1:R20C5" \a \f 4 \h  \* MERGEFORMAT </w:instrText>
      </w:r>
      <w:bookmarkStart w:id="0" w:name="_1586542189"/>
      <w:bookmarkEnd w:id="0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/>
      <w:r>
        <w:rPr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118"/>
        <w:gridCol w:w="1843"/>
        <w:gridCol w:w="1701"/>
        <w:gridCol w:w="1984"/>
      </w:tblGrid>
      <w:tr>
        <w:trPr>
          <w:trHeight w:val="136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6 37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 534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 843,37</w:t>
            </w:r>
          </w:p>
        </w:tc>
      </w:tr>
      <w:tr>
        <w:trPr>
          <w:trHeight w:val="4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6 37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 534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 843,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6 37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 534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 843,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 07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 304 886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 07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 304 886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 07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 304 886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 07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 304 886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124 47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40 420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 124 47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40 420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1 01050201100000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118 77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834 720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/>
      <w:r>
        <w:rPr/>
        <w:fldChar w:fldCharType="end"/>
      </w: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А.В. 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3:00Z</dcterms:created>
  <dc:creator>USER </dc:creator>
  <dc:description/>
  <cp:keywords/>
  <dc:language>en-US</dc:language>
  <cp:lastModifiedBy>User</cp:lastModifiedBy>
  <cp:lastPrinted>2020-11-24T11:30:00Z</cp:lastPrinted>
  <dcterms:modified xsi:type="dcterms:W3CDTF">2020-11-24T08:31:00Z</dcterms:modified>
  <cp:revision>26</cp:revision>
  <dc:subject/>
  <dc:title>Сведения об исполнении  бюджета </dc:title>
</cp:coreProperties>
</file>