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4</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 xml:space="preserve">от__________ № __________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1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50,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4,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98,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84,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2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74,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8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87,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38,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4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3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7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88,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41,2</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0-17T16:04:00Z</cp:lastPrinted>
  <dcterms:modified xsi:type="dcterms:W3CDTF">2020-11-12T05:21:00Z</dcterms:modified>
  <cp:revision>330</cp:revision>
  <dc:subject/>
  <dc:title>Приложение № 2</dc:title>
</cp:coreProperties>
</file>