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>Приложение 1</w:t>
      </w:r>
    </w:p>
    <w:p>
      <w:pPr>
        <w:pStyle w:val="Normal"/>
        <w:ind w:left="5103" w:hanging="0"/>
        <w:rPr/>
      </w:pPr>
      <w:r>
        <w:rPr/>
        <w:t>к решению Совета</w:t>
      </w:r>
    </w:p>
    <w:p>
      <w:pPr>
        <w:pStyle w:val="Normal"/>
        <w:ind w:left="5103" w:hanging="0"/>
        <w:rPr/>
      </w:pPr>
      <w:r>
        <w:rPr/>
        <w:t>Юго-Северного сельского поселения</w:t>
      </w:r>
    </w:p>
    <w:p>
      <w:pPr>
        <w:pStyle w:val="Normal"/>
        <w:ind w:left="5103" w:hanging="0"/>
        <w:rPr/>
      </w:pPr>
      <w:r>
        <w:rPr/>
        <w:t>Тихорецкого района</w:t>
      </w:r>
    </w:p>
    <w:p>
      <w:pPr>
        <w:pStyle w:val="Normal"/>
        <w:ind w:left="5103" w:hanging="0"/>
        <w:rPr/>
      </w:pPr>
      <w:r>
        <w:rPr/>
        <w:t>от ___________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495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20"/>
        <w:gridCol w:w="2801"/>
        <w:gridCol w:w="4620"/>
      </w:tblGrid>
      <w:tr>
        <w:trPr>
          <w:trHeight w:val="430" w:hRule="atLeast"/>
        </w:trPr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Российской Федерации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дефицита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бюджета поселен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99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Совет Юго-Северн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99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99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8 6001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  <w:lang w:eastAsia="ar-SA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 xml:space="preserve">Администрация </w:t>
            </w:r>
            <w:r>
              <w:rPr>
                <w:sz w:val="27"/>
                <w:szCs w:val="27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Тихорецкого района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 xml:space="preserve">1 11 05035 10 0000 120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3 01995 10 0000 1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065 10 0000 1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3 02995 10 0000 1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4 02052 10 0000 4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4 02053 10 0000 4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4 02053 10 0000 4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4 02052 10 0000 4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7010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7090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 16 10031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32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61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62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81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82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16 10123 01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 в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1 17 05050 10 0000 18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17 1503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нициативные платежи зачисляемые в бюджет сельских поселений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15001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2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6001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6549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67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9999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</w:tc>
      </w:tr>
      <w:tr>
        <w:trPr>
          <w:trHeight w:val="63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2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5467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63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5519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63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990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63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29999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Прочие субсидии бюджетам сельских поселений</w:t>
            </w:r>
          </w:p>
        </w:tc>
      </w:tr>
      <w:tr>
        <w:trPr>
          <w:trHeight w:val="25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30024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35118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2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49999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1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2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3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 0500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18 0501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0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18 0502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18 0503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18 6001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18 6002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2 19 6001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</w:tr>
      <w:tr>
        <w:trPr>
          <w:trHeight w:val="68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истерство экономики Краснодарского края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123 01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Доходы от денежных взысканий (штрафов), поступающие в счет погашения задолженности,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бразовавшейся до 1 января 2020 года, подлежащие зачислению в бюджет муниципального</w:t>
            </w:r>
          </w:p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образования по нормативам, действующим до 1 января 2020 года </w:t>
            </w:r>
          </w:p>
        </w:tc>
      </w:tr>
      <w:tr>
        <w:trPr>
          <w:trHeight w:val="69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8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123 01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денежных взысканий (штрафов), поступающие в счет погашения задолженности,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бразовавшейся до 1 января 2020 года, подлежащие зачислению в бюджет муниципального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бразования по нормативам, действующим до 1 января 2020 года</w:t>
            </w:r>
          </w:p>
        </w:tc>
      </w:tr>
    </w:tbl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».</w:t>
      </w:r>
    </w:p>
    <w:p>
      <w:pPr>
        <w:pStyle w:val="Normal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user</cp:lastModifiedBy>
  <cp:lastPrinted>2019-06-14T09:08:00Z</cp:lastPrinted>
  <dcterms:modified xsi:type="dcterms:W3CDTF">2020-11-16T08:58:00Z</dcterms:modified>
  <cp:revision>137</cp:revision>
  <dc:subject/>
  <dc:title>Приложение 2</dc:title>
</cp:coreProperties>
</file>