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___________ 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 на 2021 г</w:t>
      </w:r>
      <w:r>
        <w:rPr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1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краевому бюджету из местного бюджета для формирования регионального фонда финансовой поддержки насе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1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user</cp:lastModifiedBy>
  <cp:lastPrinted>2019-11-29T14:54:00Z</cp:lastPrinted>
  <dcterms:modified xsi:type="dcterms:W3CDTF">2020-11-12T05:28:00Z</dcterms:modified>
  <cp:revision>57</cp:revision>
  <dc:subject/>
  <dc:title>Приложение 3</dc:title>
</cp:coreProperties>
</file>