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Юго-Северн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№ _____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ЮГО-СЕВЕРН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___                                                                                        № ______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Юго-Северн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на 2021 год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Юго-Северного сельского поселения Тихорецкого района проект бюджета Юго-Северного сельского поселения Тихорецкого района на 2021 год, в соответствии со статьями 8,26 Устава Юго-Северного сельского поселения Тихорецкого района, Совет Юго-Северного сельского поселения Тихорецкого района,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Юго-Северного сельского поселения Тихорецкого района (далее – бюджет поселения) на 2021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6729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6729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Юго-Северного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на 1 января 2022 года в сумме 0,0 тыс. рублей, в том числе верхний предел долга по муниципальным гарантиям Юго-Северного сельского поселения Тихорецкого района в сумме 0,0 тыс. рублей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 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поселения по кодам видов (подвидов) доходов на 2021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1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поселения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поселения на 2021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55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Российской Федерации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4296,0 тыс. рубл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Юго-Северного сельского поселения Тихорецкого района в сфере жилищно-коммунального хозяйства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казания мер поддержки субъектам малого и среднего предпринимательства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eastAsia="Calibri" w:cs="Calibri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Предусмотреть бюджетные ассигнования в целях повышения средней заработной платы работников муниципальных учреждений культуры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                 Юго-Север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zh-CN"/>
        </w:rPr>
        <w:t xml:space="preserve"> се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до 100 процентов от  средне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внутренних заимствований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Юго-Севе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. Утвердить программу муниципальных внешних заимствований Юго-Северного сельского поселения Тихорецкого района на 2021 год согласно приложению 11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гарантий Юго-Северного сельского поселения Тихорецкого района в иностранной валюте на 2021 год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Юго-Северного сельского поселения Тихорецкого района, муниципальных служащих Юго-Северного сельского поселения Тихорецкого района и работников муниципальных казенных учреждений Юго-Северн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eastAsia="Calibri" w:cs="Calibri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5) 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Юго-Северн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Юго-Северного сельского поселения Тихорец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Юго-Северного сельского поселения Тихорецкого района, структуры администрации Юго-Северного сельского поселения Тихорецкого района;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й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, подпрограммами муниципальн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Юго-Северн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Юго-Северн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Юго-Север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Юго-Север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публикование настоящего решения в газете «Тихорецкие ве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ез приложений)</w:t>
      </w:r>
      <w:r>
        <w:rPr>
          <w:rFonts w:cs="Times New Roman" w:ascii="Times New Roman" w:hAnsi="Times New Roman"/>
          <w:sz w:val="28"/>
          <w:szCs w:val="28"/>
        </w:rPr>
        <w:t xml:space="preserve">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Юго-Северного сельского 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796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12012604.787" TargetMode="External"/><Relationship Id="rId18" Type="http://schemas.openxmlformats.org/officeDocument/2006/relationships/hyperlink" Target="garantf1://12012604.78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user</cp:lastModifiedBy>
  <cp:lastPrinted>2020-11-13T12:36:00Z</cp:lastPrinted>
  <dcterms:modified xsi:type="dcterms:W3CDTF">2020-11-18T08:22:00Z</dcterms:modified>
  <cp:revision>52</cp:revision>
  <dc:subject/>
  <dc:title>СОВЕТ МУНИЦИПАЛЬНОГО ОБРАЗОВАНИЯ </dc:title>
</cp:coreProperties>
</file>