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20"/>
        <w:gridCol w:w="4418"/>
      </w:tblGrid>
      <w:tr>
        <w:trPr>
          <w:trHeight w:val="37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</w:tc>
      </w:tr>
      <w:tr>
        <w:trPr>
          <w:trHeight w:val="37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37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7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____________ №__________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го-Северного сельского поселения Тихорецкого района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1"/>
        <w:gridCol w:w="4317"/>
      </w:tblGrid>
      <w:tr>
        <w:trPr>
          <w:trHeight w:val="65" w:hRule="atLeast"/>
        </w:trPr>
        <w:tc>
          <w:tcPr>
            <w:tcW w:w="5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олучение бюджетного кредита из краевого бюджета по кредитному договору, заключенному от имени Юго-Северного сельского поселения Тихорецкого района в валюте Российской Федерации для частичного покрытия дефицита бюджета Юго-Северного сельского поселения Тихорецкого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краевого бюджета по кредитным соглашениям и договорам, заключенным от имени Юго-Северного сельского поселения Тихорец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</w:tr>
      <w:tr>
        <w:trPr>
          <w:trHeight w:val="633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кредита от кредитных организаций по кредитным соглашениям и договорам, заключенным от имени Юго-Северного сельского поселения Тихорецкого района в валюте Российской Федерации для покрытия дефицита бюджета Юго-Северного сельского поселения Тихорец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3"/>
              <w:jc w:val="both"/>
              <w:rPr/>
            </w:pPr>
            <w:r>
              <w:rPr>
                <w:sz w:val="28"/>
                <w:szCs w:val="28"/>
              </w:rPr>
              <w:t xml:space="preserve">- погашение кредита от кредитных организаций по кредитным соглашениям и договорам, заключенным от имени Юго-Северного сельского поселения Тихорецкого района в валюте Российской Федерации для покрытия дефицита бюджета Юго-Северного сельского поселения Тихорецкого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     О.С. Ау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0:00Z</dcterms:created>
  <dc:creator>Сацюк</dc:creator>
  <dc:description/>
  <cp:keywords/>
  <dc:language>en-US</dc:language>
  <cp:lastModifiedBy>user</cp:lastModifiedBy>
  <cp:lastPrinted>2019-11-29T14:55:00Z</cp:lastPrinted>
  <dcterms:modified xsi:type="dcterms:W3CDTF">2020-10-29T11:56:00Z</dcterms:modified>
  <cp:revision>44</cp:revision>
  <dc:subject/>
  <dc:title>   Приложение 67</dc:title>
</cp:coreProperties>
</file>