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630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Юго-Северн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15.10.2020 № 8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за 3 квартал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финансового органа: Юго-Северного сельское поселение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именование публично-правового образования: Юго-Северное сельское поселение Тихорец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иодичность: квартальная</w:t>
      </w:r>
    </w:p>
    <w:p>
      <w:pPr>
        <w:pStyle w:val="Normal"/>
        <w:rPr/>
      </w:pPr>
      <w:r>
        <w:rPr>
          <w:sz w:val="28"/>
          <w:szCs w:val="28"/>
        </w:rPr>
        <w:t>Единица измерения: руб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Доходы бюджета</w:t>
      </w:r>
    </w:p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499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0"/>
        <w:gridCol w:w="1134"/>
        <w:gridCol w:w="2693"/>
        <w:gridCol w:w="1843"/>
        <w:gridCol w:w="1984"/>
        <w:gridCol w:w="1985"/>
      </w:tblGrid>
      <w:tr>
        <w:trPr>
          <w:trHeight w:val="792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 872 2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 829 841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 042 358,40</w:t>
            </w:r>
          </w:p>
        </w:tc>
      </w:tr>
      <w:tr>
        <w:trPr>
          <w:trHeight w:val="274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63 5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06 318,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57 181,79</w:t>
            </w:r>
          </w:p>
        </w:tc>
      </w:tr>
      <w:tr>
        <w:trPr>
          <w:trHeight w:val="53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 156,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943,19</w:t>
            </w:r>
          </w:p>
        </w:tc>
      </w:tr>
      <w:tr>
        <w:trPr>
          <w:trHeight w:val="102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4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5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0</w:t>
            </w:r>
          </w:p>
        </w:tc>
      </w:tr>
      <w:tr>
        <w:trPr>
          <w:trHeight w:val="87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31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5 9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 399,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308 500,45  </w:t>
            </w:r>
          </w:p>
        </w:tc>
      </w:tr>
      <w:tr>
        <w:trPr>
          <w:trHeight w:val="77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41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2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157,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2,31</w:t>
            </w:r>
          </w:p>
        </w:tc>
      </w:tr>
      <w:tr>
        <w:trPr>
          <w:trHeight w:val="892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5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3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09 892,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3 507,83</w:t>
            </w:r>
          </w:p>
        </w:tc>
      </w:tr>
      <w:tr>
        <w:trPr>
          <w:trHeight w:val="88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2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9 342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 357,22</w:t>
            </w:r>
          </w:p>
        </w:tc>
      </w:tr>
      <w:tr>
        <w:trPr>
          <w:trHeight w:val="883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1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02 7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89 342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3 357,22</w:t>
            </w:r>
          </w:p>
        </w:tc>
      </w:tr>
      <w:tr>
        <w:trPr>
          <w:trHeight w:val="290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986 424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3 576,00</w:t>
            </w:r>
          </w:p>
        </w:tc>
      </w:tr>
      <w:tr>
        <w:trPr>
          <w:trHeight w:val="46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2 1060103010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 297,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7 702,96</w:t>
            </w:r>
          </w:p>
        </w:tc>
      </w:tr>
      <w:tr>
        <w:trPr>
          <w:trHeight w:val="531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10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702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752 967,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9 432,01</w:t>
            </w:r>
          </w:p>
        </w:tc>
      </w:tr>
      <w:tr>
        <w:trPr>
          <w:trHeight w:val="539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0000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97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5 070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262 529,27</w:t>
            </w:r>
          </w:p>
        </w:tc>
      </w:tr>
      <w:tr>
        <w:trPr>
          <w:trHeight w:val="58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5035100000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16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8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95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94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700,00</w:t>
            </w:r>
          </w:p>
        </w:tc>
      </w:tr>
      <w:tr>
        <w:trPr>
          <w:trHeight w:val="32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9900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700,00</w:t>
            </w:r>
          </w:p>
        </w:tc>
      </w:tr>
      <w:tr>
        <w:trPr>
          <w:trHeight w:val="32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20000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65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28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113029951000001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7 651,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202150011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2 202255191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2 6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158 960,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3 639,33</w:t>
            </w:r>
          </w:p>
        </w:tc>
      </w:tr>
      <w:tr>
        <w:trPr>
          <w:trHeight w:val="202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202299991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63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827 347,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036 452,57</w:t>
            </w:r>
          </w:p>
        </w:tc>
      </w:tr>
      <w:tr>
        <w:trPr>
          <w:trHeight w:val="34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 371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6 428,40</w:t>
            </w:r>
          </w:p>
        </w:tc>
      </w:tr>
      <w:tr>
        <w:trPr>
          <w:trHeight w:val="36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00241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6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51181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571,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428,40</w:t>
            </w:r>
          </w:p>
        </w:tc>
      </w:tr>
      <w:tr>
        <w:trPr>
          <w:trHeight w:val="365" w:hRule="atLeast"/>
        </w:trPr>
        <w:tc>
          <w:tcPr>
            <w:tcW w:w="5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499991000001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12 4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41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 800,00</w:t>
            </w:r>
          </w:p>
        </w:tc>
      </w:tr>
    </w:tbl>
    <w:p>
      <w:pPr>
        <w:pStyle w:val="Normal"/>
        <w:ind w:left="3420" w:hanging="0"/>
        <w:rPr>
          <w:b/>
          <w:b/>
        </w:rPr>
      </w:pPr>
      <w:r>
        <w:rPr>
          <w:b/>
        </w:rPr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985"/>
        <w:gridCol w:w="2949"/>
        <w:gridCol w:w="1827"/>
        <w:gridCol w:w="1941"/>
        <w:gridCol w:w="2487"/>
      </w:tblGrid>
      <w:tr>
        <w:trPr>
          <w:trHeight w:val="70" w:hRule="atLeast"/>
        </w:trPr>
        <w:tc>
          <w:tcPr>
            <w:tcW w:w="5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2" w:hanging="912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3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2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8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исполнен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</w:tr>
      <w:tr>
        <w:trPr>
          <w:trHeight w:val="1122" w:hRule="atLeast"/>
        </w:trPr>
        <w:tc>
          <w:tcPr>
            <w:tcW w:w="5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</w:t>
            </w:r>
          </w:p>
          <w:p>
            <w:pPr>
              <w:pStyle w:val="Normal"/>
              <w:jc w:val="center"/>
              <w:rPr/>
            </w:pPr>
            <w:r>
              <w:rPr/>
              <w:t>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асходы бюджета-ВСЕГО, в том числе: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705 730,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17 982,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587 748,71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Юго-Северного сельского поселения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 00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3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72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 0106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52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 0106 54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2002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20020 5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20020 5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0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 697 130,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109 382,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 587 748,71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1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593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11 188,1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928 111,87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102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7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 357,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042,4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 357,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042,4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 357,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042,40</w:t>
            </w:r>
          </w:p>
        </w:tc>
      </w:tr>
      <w:tr>
        <w:trPr>
          <w:trHeight w:val="33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1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8 357,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 042,4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1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 746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453,1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1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610,7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589,3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104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909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72 582,6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36 517,32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4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8 082,6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36 517,32</w:t>
            </w:r>
          </w:p>
        </w:tc>
      </w:tr>
      <w:tr>
        <w:trPr>
          <w:trHeight w:val="35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4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8 082,6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 736 517,32 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12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2 513,5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0 286,42</w:t>
            </w:r>
          </w:p>
        </w:tc>
      </w:tr>
      <w:tr>
        <w:trPr>
          <w:trHeight w:val="24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3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67 763,5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5 836,46</w:t>
            </w:r>
          </w:p>
        </w:tc>
      </w:tr>
      <w:tr>
        <w:trPr>
          <w:trHeight w:val="16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4 750,0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 449,96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2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 862,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35 937,09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343,7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656,27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867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89 132,8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651,9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 148,02</w:t>
            </w:r>
          </w:p>
        </w:tc>
      </w:tr>
      <w:tr>
        <w:trPr>
          <w:trHeight w:val="16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706,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293,81</w:t>
            </w:r>
          </w:p>
        </w:tc>
      </w:tr>
      <w:tr>
        <w:trPr>
          <w:trHeight w:val="27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23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077,00</w:t>
            </w:r>
          </w:p>
        </w:tc>
      </w:tr>
      <w:tr>
        <w:trPr>
          <w:trHeight w:val="22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плата прочих налогов и сбор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569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431,00</w:t>
            </w:r>
          </w:p>
        </w:tc>
      </w:tr>
      <w:tr>
        <w:trPr>
          <w:trHeight w:val="16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14,1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85,81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2004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20040 5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3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96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601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601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601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1002013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1002013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10020130 5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1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1 52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1 523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1 5230010790 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1 5230010790 87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406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113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63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0 647,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2 552,15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11055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некомерческим организациям (за исключением государственных (муниципальных) учреждений, государственных корпораций(компаний), публично-правовых компаний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110550 63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(гранты в форме субсидий), не подлежащие казначейскому сопровождени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110550 63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армонизация межнациональных отношений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гармонизацию межнациональных отнош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105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0" w:name="OLE_LINK2"/>
            <w:bookmarkStart w:id="1" w:name="OLE_LINK1"/>
            <w:r>
              <w:rPr/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1050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2" w:name="OLE_LINK8"/>
            <w:bookmarkStart w:id="3" w:name="OLE_LINK4"/>
            <w:bookmarkStart w:id="4" w:name="OLE_LINK3"/>
            <w:r>
              <w:rPr/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1050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5" w:name="OLE_LINK5"/>
            <w:r>
              <w:rPr/>
              <w:t xml:space="preserve">Прочая закупка товаров, работ и услуг </w:t>
            </w:r>
            <w:bookmarkEnd w:id="5"/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1050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вершенствование механизмов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совершенствования механизмов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104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3 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1049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104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104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4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8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400,00</w:t>
            </w:r>
          </w:p>
        </w:tc>
      </w:tr>
      <w:tr>
        <w:trPr>
          <w:trHeight w:val="48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4011035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8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4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40110350 36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8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 4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азачество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2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«Казачество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2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21011014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21011014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21011014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Юго-Северного сельского поселения Тихорецкого района «Информационное общество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812,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 187,94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812,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 187,94</w:t>
            </w:r>
          </w:p>
        </w:tc>
      </w:tr>
      <w:tr>
        <w:trPr>
          <w:trHeight w:val="27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11075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812,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 187,94</w:t>
            </w:r>
          </w:p>
        </w:tc>
      </w:tr>
      <w:tr>
        <w:trPr>
          <w:trHeight w:val="266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11075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812,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 187,94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11075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 812,0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 187,94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 035,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 964,21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 035,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 964,21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103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 035,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 964,21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1039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 035,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 964,21</w:t>
            </w:r>
          </w:p>
        </w:tc>
      </w:tr>
      <w:tr>
        <w:trPr>
          <w:trHeight w:val="28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103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 035,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 964,21</w:t>
            </w:r>
          </w:p>
        </w:tc>
      </w:tr>
      <w:tr>
        <w:trPr>
          <w:trHeight w:val="45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103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7 035,7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 964,21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2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377,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22,57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203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377,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22,57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0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 377,4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22,57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5118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571,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428,4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51180 1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6 571,6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 428,4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51180 1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 7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220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479,8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51180 1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 3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 351,4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48,6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203 525008118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17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3 805,8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3 594,17</w:t>
            </w:r>
          </w:p>
        </w:tc>
      </w:tr>
      <w:tr>
        <w:trPr>
          <w:trHeight w:val="27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203 5250081180 12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17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 805,83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3 594,17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81180 12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 524,9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675,05</w:t>
            </w:r>
          </w:p>
        </w:tc>
      </w:tr>
      <w:tr>
        <w:trPr>
          <w:trHeight w:val="62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81180 12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280,8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919,12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 109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 891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Юго-Северного сельского поселения Тихорецкого района «Безопасность населения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23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чрезвычайных ситуаций, стихийных бедствий и их последствий в Юго-Северном сельском поселении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23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отдельных мероприятий муниципальной программ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231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231011058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231011058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2 0309 231011058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ая закупка товаров, работ и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2 0309 231011058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1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207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3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жарная безопасность в Юго-Северном сельском поселении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0 232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207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3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0 23201100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207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3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bookmarkStart w:id="6" w:name="OLE_LINK10"/>
            <w:bookmarkStart w:id="7" w:name="OLE_LINK9"/>
            <w:r>
              <w:rPr/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0 23201100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207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3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bookmarkStart w:id="8" w:name="OLE_LINK11"/>
            <w:r>
              <w:rPr/>
              <w:t xml:space="preserve">Прочая закупка товаров, работ и </w:t>
            </w:r>
            <w:bookmarkEnd w:id="8"/>
            <w:r>
              <w:rPr/>
              <w:t>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0 23201100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207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 793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14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4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902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1 098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4 235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1 000,00</w:t>
            </w:r>
          </w:p>
        </w:tc>
      </w:tr>
      <w:tr>
        <w:trPr>
          <w:trHeight w:val="29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профилактике правонарушений и противодействию корруп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314 235011077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1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5011077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5011077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илактика наркомании Юго-Северного сельского посе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7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02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7016641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 902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0</w:t>
            </w:r>
          </w:p>
        </w:tc>
      </w:tr>
      <w:tr>
        <w:trPr>
          <w:trHeight w:val="30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4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 618 530,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903 332,9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15 197,80</w:t>
            </w:r>
          </w:p>
        </w:tc>
      </w:tr>
      <w:tr>
        <w:trPr>
          <w:trHeight w:val="31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(дорожные фонды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409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08 530,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596 614,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11 916,46</w:t>
            </w:r>
          </w:p>
        </w:tc>
      </w:tr>
      <w:tr>
        <w:trPr>
          <w:trHeight w:val="47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витие дорожного хозяйства  в Юго-Северном сельском поселении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8 530,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96 614,2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111 916,46</w:t>
            </w:r>
          </w:p>
        </w:tc>
      </w:tr>
      <w:tr>
        <w:trPr>
          <w:trHeight w:val="35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1042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 130,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 724,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 406,27</w:t>
            </w:r>
          </w:p>
        </w:tc>
      </w:tr>
      <w:tr>
        <w:trPr>
          <w:trHeight w:val="49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1042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 130,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 724,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7 406,27</w:t>
            </w:r>
          </w:p>
        </w:tc>
      </w:tr>
      <w:tr>
        <w:trPr>
          <w:trHeight w:val="49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409 2630110420 2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06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2 4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 200,00</w:t>
            </w:r>
          </w:p>
        </w:tc>
      </w:tr>
      <w:tr>
        <w:trPr>
          <w:trHeight w:val="3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6642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22 530,72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 324,4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 xml:space="preserve">823 206,27  </w:t>
            </w:r>
          </w:p>
        </w:tc>
      </w:tr>
      <w:tr>
        <w:trPr>
          <w:trHeight w:val="3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 (краевой бюджет)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79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4 889,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4 510,19</w:t>
            </w:r>
          </w:p>
        </w:tc>
      </w:tr>
      <w:tr>
        <w:trPr>
          <w:trHeight w:val="3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79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4 889,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4 510,19</w:t>
            </w:r>
          </w:p>
        </w:tc>
      </w:tr>
      <w:tr>
        <w:trPr>
          <w:trHeight w:val="3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79 4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4 889,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114 510,19</w:t>
            </w:r>
          </w:p>
        </w:tc>
      </w:tr>
      <w:tr>
        <w:trPr>
          <w:trHeight w:val="3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2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4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64 889,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0 010,19</w:t>
            </w:r>
          </w:p>
        </w:tc>
      </w:tr>
      <w:tr>
        <w:trPr>
          <w:trHeight w:val="33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2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500,00</w:t>
            </w:r>
          </w:p>
        </w:tc>
      </w:tr>
      <w:tr>
        <w:trPr>
          <w:trHeight w:val="316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вязь и информат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41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 718,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281,34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форматизация  в Юго-Северном сельском поселении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410 242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9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 718,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281,34</w:t>
            </w:r>
          </w:p>
        </w:tc>
      </w:tr>
      <w:tr>
        <w:trPr>
          <w:trHeight w:val="28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информатизац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410 242011008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9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6 718,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281,34</w:t>
            </w:r>
          </w:p>
        </w:tc>
      </w:tr>
      <w:tr>
        <w:trPr>
          <w:trHeight w:val="27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0 242011008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96 718,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3 281,34</w:t>
            </w:r>
          </w:p>
        </w:tc>
      </w:tr>
      <w:tr>
        <w:trPr>
          <w:trHeight w:val="43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0 2420110080 2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54 628,6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5 371,34</w:t>
            </w:r>
          </w:p>
        </w:tc>
      </w:tr>
      <w:tr>
        <w:trPr>
          <w:trHeight w:val="28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2 0410 242011008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 09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 910,00</w:t>
            </w:r>
          </w:p>
        </w:tc>
      </w:tr>
      <w:tr>
        <w:trPr>
          <w:trHeight w:val="413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вопросы в области национальной эконом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412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«Поддержа и развитие субъектов малого и среднего предпринимательств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25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412 251011015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0 0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 00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251011015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6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251011015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19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5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483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1 279 358,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204 141,19</w:t>
            </w:r>
          </w:p>
        </w:tc>
      </w:tr>
      <w:tr>
        <w:trPr>
          <w:trHeight w:val="19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502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1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4 41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0 59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502 26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71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84 41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 59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1011013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1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 41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 59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1011013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1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 41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 590,0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1011013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71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 41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7 590,0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Энергосбережение  повышение энергетической эффективности на территории Юго-Северного сельского поселения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4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энергосбережению и   повышению энергетической эффективности муниципальной программ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4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4011038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4011038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0</w:t>
            </w:r>
          </w:p>
        </w:tc>
      </w:tr>
      <w:tr>
        <w:trPr>
          <w:trHeight w:val="26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4011038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00,00</w:t>
            </w:r>
          </w:p>
        </w:tc>
      </w:tr>
      <w:tr>
        <w:trPr>
          <w:trHeight w:val="266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503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76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991 448,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773 551,19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Благоустройство Юго-Северного сельского поселения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503 262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 71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91 448,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 723 551,19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503 262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 61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5 448,8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 719 551,19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4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9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 623,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565 376,09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4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 623,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 376,09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9" w:name="OLE_LINK15"/>
            <w:bookmarkStart w:id="10" w:name="OLE_LINK14"/>
            <w:r>
              <w:rPr/>
              <w:t xml:space="preserve">Прочая закупка товаров, работ и услуг </w:t>
            </w:r>
            <w:bookmarkEnd w:id="9"/>
            <w:bookmarkEnd w:id="10"/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4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4 623,9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 376,09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5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5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5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0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7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 824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4 175,1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1" w:name="OLE_LINK13"/>
            <w:bookmarkStart w:id="12" w:name="OLE_LINK12"/>
            <w:r>
              <w:rPr/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503 262011007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 56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560 824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4 175,1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7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6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0 824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04 175,1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казание дополнительной помощи местным бюджетам для решения социально значимых вопросов местного знач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6298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6298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6298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6298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 на 2019-2021 год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отдельных мероприятий программы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34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1022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11022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1022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1022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26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261012008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2610120080 5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7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5,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74,82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лодежная политика и оздоровление дет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707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5,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74,82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5,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74,82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я в области молодежной политик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2 0707 271011047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 025,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</w:rPr>
              <w:t>9 974,82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в целяхъ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10470 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5,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74,82</w:t>
            </w:r>
          </w:p>
        </w:tc>
      </w:tr>
      <w:tr>
        <w:trPr>
          <w:trHeight w:val="68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казенных учреждений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10470 1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25,1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 974,82</w:t>
            </w:r>
          </w:p>
        </w:tc>
      </w:tr>
      <w:tr>
        <w:trPr>
          <w:trHeight w:val="68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10470 1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380,3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619,68</w:t>
            </w:r>
          </w:p>
        </w:tc>
      </w:tr>
      <w:tr>
        <w:trPr>
          <w:trHeight w:val="68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66470 1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44,8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355,14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8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014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30 073,8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84 126,18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801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964 2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630 073,8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334 126,18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801 28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6 376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279 739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96 860,8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0 048,9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3 551,08</w:t>
            </w:r>
          </w:p>
        </w:tc>
      </w:tr>
      <w:tr>
        <w:trPr>
          <w:trHeight w:val="44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 617,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2 982,85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13" w:name="OLE_LINK32"/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 082,29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 917,71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учрежд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11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 9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 633,2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 266,72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1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 449,0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 650,99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801 28102005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6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32 534,86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3 565,14</w:t>
            </w:r>
          </w:p>
        </w:tc>
      </w:tr>
      <w:tr>
        <w:trPr>
          <w:trHeight w:val="311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801 2810200590 2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1 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334,2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165,76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200,6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399,38</w:t>
            </w:r>
          </w:p>
        </w:tc>
      </w:tr>
      <w:tr>
        <w:trPr>
          <w:trHeight w:val="3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486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8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8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1,7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23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1,7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23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) учрежд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1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1,7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23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персонату учреждений, за исключением фонда оплаты тру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1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431,77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23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клубных формирова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813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09 690,2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803 309,72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773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992 737,0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0 262,92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46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3 113,0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2 886,95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1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46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03 113,0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42 886,95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bookmarkStart w:id="14" w:name="OLE_LINK37"/>
            <w:r>
              <w:rPr/>
              <w:t>992 0801 2810600590 111</w:t>
            </w:r>
            <w:bookmarkEnd w:id="14"/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8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93 750,1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86 249,85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0801 </w:t>
            </w:r>
            <w:bookmarkStart w:id="15" w:name="OLE_LINK39"/>
            <w:bookmarkStart w:id="16" w:name="OLE_LINK38"/>
            <w:r>
              <w:rPr/>
              <w:t>2810600590</w:t>
            </w:r>
            <w:bookmarkEnd w:id="15"/>
            <w:bookmarkEnd w:id="16"/>
            <w:r>
              <w:rPr/>
              <w:t xml:space="preserve"> 119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66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9 362,9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6  637,1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0801 </w:t>
            </w:r>
            <w:bookmarkStart w:id="17" w:name="OLE_LINK40"/>
            <w:r>
              <w:rPr/>
              <w:t>2810600590</w:t>
            </w:r>
            <w:bookmarkEnd w:id="17"/>
            <w:r>
              <w:rPr/>
              <w:t xml:space="preserve">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039,0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 960,95</w:t>
            </w:r>
          </w:p>
        </w:tc>
      </w:tr>
      <w:tr>
        <w:trPr>
          <w:trHeight w:val="20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0801 </w:t>
            </w:r>
            <w:bookmarkStart w:id="18" w:name="OLE_LINK41"/>
            <w:r>
              <w:rPr/>
              <w:t>2810600590</w:t>
            </w:r>
            <w:bookmarkEnd w:id="18"/>
            <w:r>
              <w:rPr/>
              <w:t xml:space="preserve">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7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2 039,0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4 960,95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24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127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972,8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2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 355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445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8 1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 556,85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 543,15</w:t>
            </w:r>
          </w:p>
        </w:tc>
      </w:tr>
      <w:tr>
        <w:trPr>
          <w:trHeight w:val="368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84,9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15,02</w:t>
            </w:r>
          </w:p>
        </w:tc>
      </w:tr>
      <w:tr>
        <w:trPr>
          <w:trHeight w:val="23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5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84,9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 415,02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5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569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 431,00</w:t>
            </w:r>
          </w:p>
        </w:tc>
      </w:tr>
      <w:tr>
        <w:trPr>
          <w:trHeight w:val="24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5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9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84,02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801 28106113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53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46,8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801 2810611390 1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 953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3 046,8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11390 1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53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46,8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11390 1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 953,2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046,8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801 281А15519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334,6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265,38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А15519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334,6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265,38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А15519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334,6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265,38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А155190 243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50 334,6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265,38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4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отдельных мероприятий муниципальной программы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4 28105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ругие мероприятия в области культуры и кинематографии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4  281051022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4  281051022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3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4  281051022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19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10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 516,7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 283,28</w:t>
            </w:r>
          </w:p>
        </w:tc>
      </w:tr>
      <w:tr>
        <w:trPr>
          <w:trHeight w:val="22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1001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4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 516,7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 283,28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держка общественных инициатив Юго-Северного сельского поселения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 516,7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 283,28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отдельным категориям работников администрации Юго-Северного сельского поселения Тихорецкого района, лицам, замещающим муниципальные  должности и должности муниципальной службы в администрации Юго-Северного сельского поселении Тихорецкого район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11121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356 516,7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 283,28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111210 31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 516,7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 283,28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111210 312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 8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 516,72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8 283,28</w:t>
            </w:r>
          </w:p>
        </w:tc>
      </w:tr>
      <w:tr>
        <w:trPr>
          <w:trHeight w:val="420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ЗИЧЕСКАЯ КУЛЬТУРА И СПО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0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Массовый спор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1102 0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20 000,00</w:t>
            </w:r>
          </w:p>
        </w:tc>
      </w:tr>
      <w:tr>
        <w:trPr>
          <w:trHeight w:val="36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1102 300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415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0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62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0000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10230 0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10230 20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2 1102 3010110230 240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0 000,00</w:t>
            </w:r>
          </w:p>
        </w:tc>
      </w:tr>
      <w:tr>
        <w:trPr>
          <w:trHeight w:val="26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2 1102 3010110230 244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 000,00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0 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финансирования дефицита бюджета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1417"/>
        <w:gridCol w:w="3119"/>
        <w:gridCol w:w="2126"/>
        <w:gridCol w:w="1701"/>
        <w:gridCol w:w="2154"/>
      </w:tblGrid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  дефици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а по бюджетно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83 5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 711 859,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395 390,31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83 5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 711 859,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395 390,31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83 5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 711 859,5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395 390,31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 87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 983 860,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 87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 983 860,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 87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 983 860,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 872 2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4 983 860,19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705 7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72 000,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705 7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72 000,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705 7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72 000,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 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 697 1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272 000,6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0 00 00 0000 0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0 00 00 0000 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  <w:tr>
        <w:trPr>
          <w:trHeight w:val="43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 01 06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>
          <w:trHeight w:val="432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бюджетного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Юго-Северн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ихорецкого района                                                                                                                                  О.С. Ау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user</cp:lastModifiedBy>
  <cp:lastPrinted>2018-01-31T11:50:00Z</cp:lastPrinted>
  <dcterms:modified xsi:type="dcterms:W3CDTF">2020-10-20T06:01:00Z</dcterms:modified>
  <cp:revision>94</cp:revision>
  <dc:subject/>
  <dc:title>                                                                                      ПРИЛОЖЕНИЕ № 1</dc:title>
</cp:coreProperties>
</file>