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ЮГО-СЕВЕРНОГО СЕЛЬСКОГО ПОСЕЛЕНИЯ ТИХОРЕЦКОГО РАЙОНА 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                                                                                    № _____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Юго-Северн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го-Северного сельского поселения Тихорецкого района от 31 августа 2018 года № 58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й </w:t>
      </w:r>
      <w:r>
        <w:rPr>
          <w:rFonts w:cs="Times New Roman" w:ascii="Times New Roman" w:hAnsi="Times New Roman"/>
          <w:b/>
          <w:sz w:val="28"/>
          <w:szCs w:val="28"/>
        </w:rPr>
        <w:t>о признании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»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3420"/>
      <w:bookmarkStart w:id="1" w:name="sub_3420"/>
      <w:bookmarkEnd w:id="1"/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 апреля 2020 года                № 114-ФЗ «О внесении изменений в статью 47.2 Бюджетного кодекса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       по платежам в бюджеты бюджетной системы Российской Федерации»                   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3420"/>
      <w:bookmarkStart w:id="3" w:name="sub_10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</w:t>
      </w:r>
      <w:r>
        <w:rPr>
          <w:rFonts w:cs="Times New Roman" w:ascii="Times New Roman" w:hAnsi="Times New Roman"/>
          <w:bCs/>
          <w:sz w:val="28"/>
          <w:szCs w:val="28"/>
        </w:rPr>
        <w:t xml:space="preserve">дминистрации Юго-Северного сельского поселения Тихорецкого района  от  31 августа  2018  года № 58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</w:t>
      </w:r>
      <w:r>
        <w:rPr>
          <w:rFonts w:cs="Times New Roman" w:ascii="Times New Roman" w:hAnsi="Times New Roman"/>
          <w:sz w:val="28"/>
          <w:szCs w:val="28"/>
        </w:rPr>
        <w:t>о признании  безнадежной   к  взысканию  задолженности  по   платежам   в   бюджет  Юго-Северного сельского поселения Тихорецкого района, главным  администратором  которых  является администрация Юго-Северного сельского поселения Тихорецкого района»   изменение,   изложив  его  в  новой редакции  согласно  приложению  к настоящему  постановл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лавному специалисту администрации Юго-Северного сельского поселения Тихорецкого района (Тучкова) обеспечить размещение настоящего постановления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ind w:firstLine="709"/>
        <w:jc w:val="both"/>
        <w:rPr/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      А.В. Ау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4:00Z</dcterms:created>
  <dc:creator>fin25</dc:creator>
  <dc:description/>
  <cp:keywords/>
  <dc:language>en-US</dc:language>
  <cp:lastModifiedBy>user</cp:lastModifiedBy>
  <cp:lastPrinted>2020-09-03T10:48:00Z</cp:lastPrinted>
  <dcterms:modified xsi:type="dcterms:W3CDTF">2020-09-03T07:53:00Z</dcterms:modified>
  <cp:revision>40</cp:revision>
  <dc:subject/>
  <dc:title>ПРИЛОЖЕНИЕ № 1</dc:title>
</cp:coreProperties>
</file>