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Юго-Северн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Ё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Юго-Северн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 августа 2018 года № 58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Юго-Север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________ №_____)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 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й о признании безнадежной  к взысканию задолженности по платежам в бюджет Юго-Север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далее - бюджет), главным администратором которых является администрация Юго-Северного сельского поселения Тихорецкого района (далее - Администрация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рядок), определяет правила и условия  признания задолженности по денежным обязательствам юридических и физических лиц по платежам в бюджет, главным администратором которых является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(далее - Комисс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ункции и полномочия Администрации в соответствии с настоящим Порядком осуществляются начальником финансово-бюджетного отдела Администрации (далее – экономист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Случаи признания безнадежной к взысканию задолженности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 На основании статьи 47.2 Бюджетного кодекса Российской Федерации задолженность по платежам в бюджет признается безнадежной    к взысканию в случа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) признания банкротом индивидуального предпринимателя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>плательщика платежей в бюджет в соответствии с Федеральным законом от 26 октября 2002 года  № 127-ФЗ «О несостоятельности (банкротстве)» -           в части задолженности по платежам в бюджет, не погашенной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)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 и порядке, которые установлены 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) применение актов об амнистии или о помиловании  в отношении осужденных к наказанию в виде штрафа или принятия судом решения,         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        3 или  4  части  1  статьи  46 Федерального  закона  от  2  октября  2007  года  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       2007 года № 229-ФЗ «Об исполнительном производстве», в части 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 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На основании пункта 2 статьи 47.2 </w:t>
      </w:r>
      <w:r>
        <w:rPr>
          <w:rFonts w:cs="Times New Roman" w:ascii="Times New Roman" w:hAnsi="Times New Roman"/>
          <w:spacing w:val="4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яду со случаями, предусмотренными пунктом  2.1 раздела 2 настоящего Порядка, неуплаченные 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документов, подтверждающих наличи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принимает решение о признании безнадежной к взысканию задолженности на основании документов, представляемых управлением, отделом Администрации в Комиссию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отчетности об учитываемых суммах задолженности по уплате платежей в бюджет Юго-Северного сельского поселения Тихорецкого района по форме согласно приложению № 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информации экономиста о принятых мерах по обеспечению взыскания задолженности по платежам в бюджет (далее - информация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 из Единого государственного реестра юридических лиц -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  в связи с истечением установленного срока ее 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банкротство гражданина, не являющегося индивидуальным предпринимателем, в соответствии с Федеральным законом от 26 октября 2002 года №127-ФЗ «О несостоятельности (банкротстве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уда, в соответствии с которым администратор дохода утрачивает возможность взыскания задолженности по платежам в бюдж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, вынесенного судьей, органом, должностным лицом, вынесшими постановление о назначении административного наказания в случаях, предусмотренных Кодексом Российской Федерации об административных правонарушения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кументы, указанные в абзацах пятом-одиннадцатом пункта 3.1 раздела  3 настоящего  Порядка,  запрашиваются  в  соответствующих  органах и  организациях  экономист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оступлении документов, указанных в пункте 3.1 раздела              3  настоящего  Порядка,  экономист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 согласно перечню, установленному пунктом  3.1  раздела 3  настоящего 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 трехдневный  срок  подготавливает  информаци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течение 1 рабочего дня со дня подготовки информации направляет документы  и  информацию  в Комиссию  для рассмотр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725" w:leader="none"/>
          <w:tab w:val="center" w:pos="552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течение 5 дней со дня поступления в Комиссию документов секретарь Комиссии регистрирует документы и подготавливает проект решения  о признании (не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миссия рассматривает представленные документы и принимает решение о признании (не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 Комиссии  в день его принятия оформляется актом о списании (восстановлении) безнадежной к взысканию задолженности по платежам в бюджет Юго-Северного сельского поселения Тихорецкого района (далее - Акт) по форме согласно приложению № 2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изнании безнадежной к взысканию задолженности оформляется в соответствии с требованиями, установленными пунктом 5 Общих требований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х постановлением Правительства Российской Федерации от 06 мая 2016 года № 39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Акт не позднее 5 рабочих дней со дня принятия Комиссией решения представляется на утверждение главе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а основании Акта отдел бухгалтерского учета и отчетности Администрации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, ненадлежащее исполнение настоящего Порядка должностные лица и муниципальные служащие Администрации несут ответственность  в  соответствии  с законодательством  Российской 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Кулаков Михаил Андреевич</dc:creator>
  <dc:description/>
  <cp:keywords/>
  <dc:language>en-US</dc:language>
  <cp:lastModifiedBy>user</cp:lastModifiedBy>
  <cp:lastPrinted>2016-12-12T09:27:00Z</cp:lastPrinted>
  <dcterms:modified xsi:type="dcterms:W3CDTF">2020-08-27T10:56:00Z</dcterms:modified>
  <cp:revision>50</cp:revision>
  <dc:subject/>
  <dc:title>ПРИЛОЖЕНИЕ</dc:title>
</cp:coreProperties>
</file>