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29.05.2020 № 32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2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29.05.2020 № 32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69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150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0,7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08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1841,5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финансово-бюджетного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Юго-Северного сель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еления Тихорецкого района     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6-05T10:16:00Z</cp:lastPrinted>
  <dcterms:modified xsi:type="dcterms:W3CDTF">2020-06-05T07:17:00Z</dcterms:modified>
  <cp:revision>3</cp:revision>
  <dc:subject/>
  <dc:title>РОССИЙСКАЯ ФЕДЕРАЦИЯ</dc:title>
</cp:coreProperties>
</file>