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Положению о применении инициативного бюджетирования</w:t>
            </w:r>
          </w:p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на территории Юго-Северного сельского поселения Тихорецкого района</w:t>
            </w:r>
          </w:p>
        </w:tc>
      </w:tr>
    </w:tbl>
    <w:p>
      <w:pPr>
        <w:pStyle w:val="Normal"/>
        <w:tabs>
          <w:tab w:val="clear" w:pos="708"/>
          <w:tab w:val="left" w:pos="4491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jc w:val="center"/>
        <w:rPr/>
      </w:pPr>
      <w:r>
        <w:rPr/>
        <w:t>Критерии конкурсного отбора проектов местной инициативы</w:t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jc w:val="center"/>
        <w:rPr/>
      </w:pPr>
      <w:r>
        <w:rPr/>
        <w:t>на территории Юго-Северного сельского поселения Тихорецкого района</w:t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rPr/>
      </w:pPr>
      <w:r>
        <w:rPr/>
      </w:r>
    </w:p>
    <w:tbl>
      <w:tblPr>
        <w:tblW w:w="96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253"/>
        <w:gridCol w:w="3260"/>
        <w:gridCol w:w="153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итериев конкурсного отб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критериев конкурсного отбо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(острота) пробл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ая (решение проблемы необходимо для поддержания и сохранения условий жизнеобеспечения целевой группы населени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(отсутствие решения будет негативно сказываться на качестве жизни целевой группы населени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(проблема достаточно широко осознается целевой группой населения, ее решение может привести к улучшению качества жизн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(решение проблемы позитивно оценивается населением, но не влияет на качество жизн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 неактуальна, реализация проекта не повлияет на качество жизни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получателей в общей численности населения населенного пун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1 до 10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 до 6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3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лговечность» результатов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 л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года до 5 л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озможность содержания и эксплуатации объекта - результата реализации проекта за счет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ичие создаваемых рабочих мест по итогам реализации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финансирования проекта за счет средств граж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%) и свыш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% до 1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ровень софинансирования проекта за счет средств бюджета Юго-Северн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% и свыш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% до 1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финансирования проекта за счет средств краев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% и свыш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% до 1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финансирования проекта за счет внебюджетных источников (индивидуальные предприниматели, юридические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% и свыш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% до 1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 граждан, индивидуальных предпринимателей, юридических лиц в реализацию проекта в форме трудового учас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атрива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атрива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максимально)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Начальник финансово-бюджетного</w:t>
      </w:r>
    </w:p>
    <w:p>
      <w:pPr>
        <w:pStyle w:val="Normal"/>
        <w:widowControl w:val="false"/>
        <w:jc w:val="both"/>
        <w:rPr/>
      </w:pPr>
      <w:r>
        <w:rPr/>
        <w:t>отдела  администрации Юго-Северного</w:t>
      </w:r>
    </w:p>
    <w:p>
      <w:pPr>
        <w:pStyle w:val="Normal"/>
        <w:widowControl w:val="false"/>
        <w:jc w:val="both"/>
        <w:rPr/>
      </w:pPr>
      <w:r>
        <w:rPr/>
        <w:t xml:space="preserve">сельского поселения Тихорецкого района                                          О.С. Аулова                                                    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Верх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56:00Z</dcterms:created>
  <dc:creator>Нефть</dc:creator>
  <dc:description/>
  <cp:keywords/>
  <dc:language>en-US</dc:language>
  <cp:lastModifiedBy>Marina</cp:lastModifiedBy>
  <cp:lastPrinted>2019-08-08T19:47:00Z</cp:lastPrinted>
  <dcterms:modified xsi:type="dcterms:W3CDTF">2019-10-18T08:04:00Z</dcterms:modified>
  <cp:revision>38</cp:revision>
  <dc:subject/>
  <dc:title/>
</cp:coreProperties>
</file>