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4.01.2020 г. № 5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4 квартал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709"/>
        <w:gridCol w:w="2693"/>
        <w:gridCol w:w="1701"/>
        <w:gridCol w:w="2062"/>
        <w:gridCol w:w="1907"/>
      </w:tblGrid>
      <w:tr>
        <w:trPr>
          <w:trHeight w:val="79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 685 000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 925 441,15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2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59 4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43 052,8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461,9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19,5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 7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 504,6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  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4,6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4,6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 1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 396,4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 5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 525,0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2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 5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4 525,0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86 6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86 697,9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 0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 137,9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14 3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86 802,9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13 7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19 873,3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 0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 866,6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 5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 880,2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 5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 596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 5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 596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84,2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99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84,2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7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7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2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46 7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46 7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 5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 5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1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720"/>
        <w:gridCol w:w="2139"/>
        <w:gridCol w:w="1460"/>
        <w:gridCol w:w="640"/>
        <w:gridCol w:w="739"/>
        <w:gridCol w:w="2700"/>
        <w:gridCol w:w="1800"/>
        <w:gridCol w:w="2042"/>
        <w:gridCol w:w="1843"/>
        <w:gridCol w:w="341"/>
        <w:gridCol w:w="1720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6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-ВСЕГО, в том 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08 022,74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684 931,0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091,6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002 322,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679 231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 091,6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83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53 59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109,1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 59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3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59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59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59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 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 4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177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88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58 813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586,1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4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 513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86,1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4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 513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86,1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7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7 072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 693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 37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677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422,1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99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9,3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2 500,00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68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12,7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63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9 000,00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и референдум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2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2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52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2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52700102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2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5270010290 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2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 195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, государственных корпораций(компаний), публично-правовых компаний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(гранты в форме субсидий), не подлежащие казначейскому сопровожд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монизация межнациональных отношений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5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8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совершенствования механизмов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8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8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8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8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8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Юго-Северного сельского поселения Тихорецкого района «Информационное общество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80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80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80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80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808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1001016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 001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6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 001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6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001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45 301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6,6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301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5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502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8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98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 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Юго-Северного сельского поселения Тихорецкого района «Безопасность населения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1016658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 854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854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854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854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 xml:space="preserve">Прочая закупка товаров, работ и </w:t>
            </w:r>
            <w:bookmarkEnd w:id="8"/>
            <w:r>
              <w:rPr>
                <w:sz w:val="18"/>
                <w:szCs w:val="18"/>
              </w:rPr>
              <w:t>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854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5,1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59 622,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951 884,08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 738,6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72 922,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75 112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810,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2 922,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5 112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810,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2 922,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5 112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810,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2 922,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5 112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810,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6 222,7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8 412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 810,0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 77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92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6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66 77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92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6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66 77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92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77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92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771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928,6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Поддержа и развитие субъектов малого и среднего предпринимательств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54 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 1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57,3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 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1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01 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1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1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1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 849 900,00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15 63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267,3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 744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 710 48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 217,3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 744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0 48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 217,3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62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 246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4 053,6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 246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053,6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 246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053,6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782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2 236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782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 782 236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3,7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2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2 236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отдельных мероприятий программы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9101663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0000000 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75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75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 75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в целяхъ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752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82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4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69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74 7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24 09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602,8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14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563 808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591,1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614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63 808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591,1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 990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09,6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 6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990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09,6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 952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61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573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39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37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8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8 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2 938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 561,4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8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74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25,3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63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)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т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формирова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9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4 818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981,5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69 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24 536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963,22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5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5 242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15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5 242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14" w:name="OLE_LINK37"/>
            <w:r>
              <w:rPr>
                <w:sz w:val="18"/>
                <w:szCs w:val="18"/>
              </w:rPr>
              <w:t>992 0801 2810600590 111</w:t>
            </w:r>
            <w:bookmarkEnd w:id="14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0 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0 479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0,34 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801 </w:t>
            </w:r>
            <w:bookmarkStart w:id="15" w:name="OLE_LINK39"/>
            <w:bookmarkStart w:id="16" w:name="OLE_LINK38"/>
            <w:r>
              <w:rPr>
                <w:sz w:val="18"/>
                <w:szCs w:val="18"/>
              </w:rPr>
              <w:t>2810600590</w:t>
            </w:r>
            <w:bookmarkEnd w:id="15"/>
            <w:bookmarkEnd w:id="1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4 8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4 762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9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801 </w:t>
            </w:r>
            <w:bookmarkStart w:id="17" w:name="OLE_LINK40"/>
            <w:r>
              <w:rPr>
                <w:sz w:val="18"/>
                <w:szCs w:val="18"/>
              </w:rPr>
              <w:t>2810600590</w:t>
            </w:r>
            <w:bookmarkEnd w:id="1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3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8 322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777,3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18" w:name="OLE_LINK41"/>
            <w:r>
              <w:rPr>
                <w:sz w:val="18"/>
                <w:szCs w:val="18"/>
              </w:rPr>
              <w:t>2810600590</w:t>
            </w:r>
            <w:bookmarkEnd w:id="1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3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8 322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777,3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5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875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24,3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35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5 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0 08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11,45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71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71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3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8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8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8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81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28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отдельных мероприятий муниципальной программы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28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 28105102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28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 281051022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28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 281051022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28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30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9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30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9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ых инициатив Юго-Северного сельского поселения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30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отдельным категориям работников администрации Юго-Северного сельского поселения Тихорецкого района, лицам, замещающим муниципальные  должности и должности муниципальной службы в администрации Юго-Северного сельского поселении Тихорецкого район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30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30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141210 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4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 30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96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0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0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2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3240"/>
        <w:gridCol w:w="1467"/>
        <w:gridCol w:w="1560"/>
        <w:gridCol w:w="1417"/>
        <w:gridCol w:w="76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 682 677,2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 246 198,1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682 677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46 19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682 677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46 19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 68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 156 988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 68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 156 988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 68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 156 988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 68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 156 988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2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10 79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2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10 79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2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10 79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2 32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10 79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0 00 00 0000 5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 01 06 00 00 00 0000 600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Юго-Северн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                                                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user</cp:lastModifiedBy>
  <cp:lastPrinted>2018-01-31T11:50:00Z</cp:lastPrinted>
  <dcterms:modified xsi:type="dcterms:W3CDTF">2020-02-04T09:54:00Z</dcterms:modified>
  <cp:revision>66</cp:revision>
  <dc:subject/>
  <dc:title>                                                                                      ПРИЛОЖЕНИЕ № 1</dc:title>
</cp:coreProperties>
</file>