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1"/>
        <w:gridCol w:w="4983"/>
        <w:gridCol w:w="1205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left="1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left="1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left="1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12.2019 г. № 11    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9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8929,1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9,1</w:t>
            </w:r>
          </w:p>
        </w:tc>
      </w:tr>
      <w:tr>
        <w:trPr>
          <w:trHeight w:val="9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19-12-13T11:10:00Z</dcterms:modified>
  <cp:revision>93</cp:revision>
  <dc:subject/>
  <dc:title>Приложение 12</dc:title>
</cp:coreProperties>
</file>