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щении нестационарных торговых объектов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rFonts w:eastAsia="Calibri"/>
          <w:sz w:val="28"/>
          <w:szCs w:val="28"/>
          <w:lang w:eastAsia="en-US"/>
        </w:rPr>
        <w:t xml:space="preserve">Юго-Северного </w:t>
      </w:r>
      <w:r>
        <w:rPr>
          <w:bCs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700"/>
        <w:gridCol w:w="560"/>
        <w:gridCol w:w="2100"/>
        <w:gridCol w:w="1400"/>
        <w:gridCol w:w="280"/>
        <w:gridCol w:w="118"/>
        <w:gridCol w:w="141"/>
        <w:gridCol w:w="583"/>
      </w:tblGrid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widowControl/>
              <w:ind w:right="-14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бланка</w:t>
            </w:r>
          </w:p>
        </w:tc>
        <w:tc>
          <w:tcPr>
            <w:tcW w:w="5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22" w:type="dxa"/>
            <w:gridSpan w:val="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08" w:after="108"/>
              <w:ind w:right="-141" w:hanging="0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right="-141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КА</w:t>
              <w:br/>
              <w:t>на участие в Конкурсе</w:t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widowControl/>
              <w:ind w:right="-141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администрацию Юго-Северного  сельского поселения Тихорецкого района </w:t>
            </w:r>
          </w:p>
          <w:p>
            <w:pPr>
              <w:pStyle w:val="Normal"/>
              <w:widowControl/>
              <w:ind w:right="-14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______________________</w:t>
            </w:r>
          </w:p>
        </w:tc>
        <w:tc>
          <w:tcPr>
            <w:tcW w:w="5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, исх. номер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08" w:after="108"/>
              <w:ind w:right="-141" w:hanging="0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right="-141" w:hanging="0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КА</w:t>
              <w:br/>
              <w:t xml:space="preserve">на участие в Конкурсе на право размещения нестационарных торговых объектов, расположенных на территори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Юго-Северного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сельского  поселения Тихорецкого района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явитель</w:t>
            </w:r>
          </w:p>
        </w:tc>
        <w:tc>
          <w:tcPr>
            <w:tcW w:w="2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widowControl/>
              <w:ind w:right="-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лное наименование участника Конкурса)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РН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-14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лице</w:t>
            </w:r>
          </w:p>
        </w:tc>
        <w:tc>
          <w:tcPr>
            <w:tcW w:w="11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widowControl/>
              <w:ind w:right="-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олжность руководителя или уполномоченного лица, Ф.И.О.)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ившись с извещением о проведении Конкурса, опубликованной (размещенной)</w:t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наименования сайта, печатного издания)</w:t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шу Вас рассмотреть на заседании конкурсной комиссии по предоставлению права размещения нестационарных торговых объектов (объектов по предоставлению услуг) на территории Юго-Северного  сельского поселения Тихорецкого района размещение</w:t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тип нестационарного торгового объекта, специализация)</w:t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местонахождение в соответствии со схемой)</w:t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С Положением о размещении нестационарных торговых объектов на территории Юго-Северного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сельского поселения Тихорецкого района, утвержденным постановл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Юго-Северного  сельского поселения Тихорецкого района от _____________ № ______, ознакомлен(а)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 В случае, если я буду признан(а) победителем Конкурса, то беру на себя обязательства подписать договор по результатам Конкурса в соответствии с требованиями, указанными в извещении о проведении Конкурса, размещенном в соответствии с Положением о размещении нестационарных торговых объектов на территории Юго-Северного  сельского  поселения Тихорецкого района и условиями наших предложений, и условиями наших предложений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Настоящим заявлением подтверждаю, что в отношении заявителя не проводится процедура ликвидации и банкротства, деятельность не приостановлен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Настоящим гарантирую достоверность представленной мной в заявке информации и утверждаю право организатора Конкурса запрашивать у меня, в уполномоченных органах власти и у упомянутых в моей заявке уполномоченных лиц информацию, уточняющую представленные мною в ней сведения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К заявке прилагаются документы (запечатанный конверт), оформленные в соответствии с требованиями Положения об организации и проведении открытого конкурса на право заключения договора на право размещения нестационарных торговых объектов на территории                Юго-Северного  сельского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оселения Тихорецкого района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"/>
              <w:gridCol w:w="420"/>
              <w:gridCol w:w="280"/>
              <w:gridCol w:w="1820"/>
              <w:gridCol w:w="560"/>
              <w:gridCol w:w="420"/>
              <w:gridCol w:w="560"/>
              <w:gridCol w:w="700"/>
              <w:gridCol w:w="1260"/>
              <w:gridCol w:w="280"/>
              <w:gridCol w:w="700"/>
              <w:gridCol w:w="2110"/>
            </w:tblGrid>
            <w:tr>
              <w:trPr/>
              <w:tc>
                <w:tcPr>
                  <w:tcW w:w="5040" w:type="dxa"/>
                  <w:gridSpan w:val="8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явитель</w:t>
                    <w:br/>
                    <w:t>(уполномоченный представитель)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/</w:t>
                  </w:r>
                </w:p>
              </w:tc>
              <w:tc>
                <w:tcPr>
                  <w:tcW w:w="281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«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»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20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г.</w:t>
                  </w:r>
                </w:p>
              </w:tc>
              <w:tc>
                <w:tcPr>
                  <w:tcW w:w="2940" w:type="dxa"/>
                  <w:gridSpan w:val="4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(подпись)</w:t>
                  </w:r>
                </w:p>
              </w:tc>
              <w:tc>
                <w:tcPr>
                  <w:tcW w:w="211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(ФИО) М.П.</w:t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явка на участие в Конкурсе (далее - заявка) - это основной документ, которым заявители изъявляют свое желание принять участие в Конкурсе на условиях, установленных организатором Конкурса. Заявка на участие в Конкурсе подается в письменной форме на бумажном носителе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Участник Конкурса вправе подать только одну заявку на участие в Конкурсе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В данной форме заполняются только те разделы, в которых есть пропуски. Все данные, указанные в круглых скобках, приведены в качестве пояснения заявителю Конкурса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Все пункты, указанные в форме заявки, являются обязательными для заполнения участником Конкурса. В случае отсутствия у участника сведений для заполнения пропуска и отсутствия пояснений о том, что необходимо указать, в форме заявки проставляется прочерк.</w:t>
                  </w:r>
                </w:p>
                <w:p>
                  <w:pPr>
                    <w:pStyle w:val="Normal"/>
                    <w:widowControl/>
                    <w:ind w:firstLine="743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явка должна быть составлена с учетом требований законодательства Российской Федерации, а также извещения о проведении Конкурса, размещенном в соответствии с Положением о размещении нестационарных торговых объектов на территории Юго-Северного сельского  поселения Тихорецкого района и условиями наших предложений.</w:t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ind w:left="-74" w:firstLine="851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Специалист администрации 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Юго-Северного сельского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поселения Тихорецкого района                                                  Н.П. Прохорова                             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  <w:t xml:space="preserve">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snapToGrid w:val="false"/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snapToGrid w:val="false"/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snapToGrid w:val="false"/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snapToGrid w:val="false"/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snapToGrid w:val="false"/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12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315" w:leader="none"/>
                    </w:tabs>
                    <w:snapToGrid w:val="false"/>
                    <w:ind w:firstLine="777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141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9:00Z</dcterms:created>
  <dc:creator>01</dc:creator>
  <dc:description/>
  <cp:keywords/>
  <dc:language>en-US</dc:language>
  <cp:lastModifiedBy>User</cp:lastModifiedBy>
  <cp:lastPrinted>2019-12-23T15:53:00Z</cp:lastPrinted>
  <dcterms:modified xsi:type="dcterms:W3CDTF">2019-12-23T12:53:00Z</dcterms:modified>
  <cp:revision>3</cp:revision>
  <dc:subject/>
  <dc:title/>
</cp:coreProperties>
</file>