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Постановлению администрации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07.11.2019 г. № 85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от 09.10.2017 г. № 8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(в редакции постановления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Юго-Северного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от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07.11.2019 г. № 85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11579,9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,0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0 тыс. рублей (местный бюджет); 7135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72,1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1 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89,8 тыс. рублей в том числе: 1589,8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</w:t>
            </w:r>
            <w:r>
              <w:rPr/>
              <w:t>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Экономика Юго-Северн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Юго-Северн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Юго-Северн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1"/>
        <w:gridCol w:w="904"/>
        <w:gridCol w:w="709"/>
        <w:gridCol w:w="709"/>
        <w:gridCol w:w="992"/>
        <w:gridCol w:w="709"/>
        <w:gridCol w:w="141"/>
        <w:gridCol w:w="851"/>
        <w:gridCol w:w="709"/>
        <w:gridCol w:w="567"/>
        <w:gridCol w:w="141"/>
        <w:gridCol w:w="9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ямочный и капитальный ремонт улично-дорожной сети Юго-Северного сельского поселения Тихорецкого района (в том числе изготовление проектно-сметной документации, осуществление строительного контроля, технадзора, услуги по россыпи противогололедных материалов комбинированной дорожной машин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.Северной от ПК 0+00 (дом №304) до ПК 15+85 (дом № 448), от ПК 0+00 (дом №252) до ПК 4+20 дом (дом №304) в станице Юго-Северной, ремонт проезда от ул.Северной до ул.Южной в станице Юго-Северн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ротуара по адресу: ст. Юго-Северная, ул. Северная от  дома № 296 «а» до дома № 4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. Комсомольской от ул. Пионерской до ПК 1+70 в п. Полевом Юго-Северного сельского поселения 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ирование дорог в Юго-Северном сельском поселе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асфальтобетонная мелкозернистая тип Б, ГП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. Пионерской от дома № 1 до ПК 10+50 в п. Полевом Юго-Северного сельского поселения 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. Октябрьской от дома № 118 до ПК 6+80 (дом 180) в х. Казаче-Борисовском Юго-Северного сельского поселения 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: Фре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MA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тка BOMAG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3, тягача с тралом, МАЗ 5511, услуги автогрейдера и строительной техникой эксков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нанесению дорожной разметки в Юго-Северном сельском поселе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скусственных неров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с сфетофо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ит 11579,9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418,0 тыс. рублей, в том числе: 1283,0 тыс. рублей (местный бюджет); 7135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572,1 тыс. рублей, в том числе :1572,1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589,8 тыс. рублей, в том числе: 1589,8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9-11-08T11:28:00Z</cp:lastPrinted>
  <dcterms:modified xsi:type="dcterms:W3CDTF">2019-11-14T09:40:00Z</dcterms:modified>
  <cp:revision>123</cp:revision>
  <dc:subject/>
  <dc:title>                                   </dc:title>
</cp:coreProperties>
</file>