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Постановлению администрации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от 07.11.2019 г. № 85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от 09.10.2017 г. № 8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(в редакции постановления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Юго-Северного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07.11.2019 г. № 85)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Юго-Северн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903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70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117,7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1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Юго-Северного сельского поселения Тихорецкого района» на 2018-2020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население поселения составляет 194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Юго-Северн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Благоустройство Юго-Северного сельского поселения Тихорецкого района» на 2018-2020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Юго-Северного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"/>
        <w:gridCol w:w="1560"/>
        <w:gridCol w:w="709"/>
        <w:gridCol w:w="850"/>
        <w:gridCol w:w="851"/>
        <w:gridCol w:w="850"/>
        <w:gridCol w:w="851"/>
        <w:gridCol w:w="567"/>
        <w:gridCol w:w="142"/>
        <w:gridCol w:w="567"/>
        <w:gridCol w:w="1984"/>
        <w:gridCol w:w="1701"/>
        <w:gridCol w:w="1560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вершенствование системы комплексного благоустройства Юго-Северного сельского поселения Тихорецкого района , создание комфортных условий проживания и отдыха населения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строительного контроля, приобретение электроматериалов, осуществление технологического присоединения энергопринимающих устройств «уличное освещение», проектные работы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прожива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секция (акарицидная обработка), дератизация (борьба с грызунам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ронированию, уборке-выпелке деревьев; фрезерование пней спилиных деревье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рабочим по благоустройству, работы по приведению в надлежащее санитарное состояние брошенных домовладений, покос трав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становка детской игровой площадки, элементы детской игровой 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инвентарь, бензопила, перфоратор, присадка к топливу, смазка редуктора, леска, сварка, труба профильная, сетка сварная оцинкованная, мотокоса, запчасти на косил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сбору и транспортированию отходов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I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IV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 классов опас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-высадка деревье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кладка тротуарной плитки по ул. Северной 6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, наконечник, ролик натяжной, флагшток в сбор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я премия по ОСА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ы ЭЦВ, манометр электроконтактный, вод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алет деревянны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тротуара по ул. Северной (от дома №69) в ст. Юго-Северн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6" w:name="OLE_LINK2"/>
            <w:bookmarkStart w:id="7" w:name="OLE_LINK1"/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  <w:bookmarkEnd w:id="6"/>
            <w:bookmarkEnd w:id="7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OLE_LINK3"/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  <w:bookmarkEnd w:id="8"/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о улице Северной 67 станицы Юго-Северной, поребрик, ремонт тротуаров по ул.Победы от ул.Северной до ул.Веселой, к МДОУ СОШ №39, по ул.Северной от дома №65 до дома №67 в ст.Юго-Севыерн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а на тракторный прицеп, шина на трактор, диски, втулка барабана, вал приводной, стекла на трактор, уплотнитель бок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, цеме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мет, ведение строительного контроля тротурных дор.(парк. зо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чик-копновоз универс.; ков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уборке территории 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ншлагов, указателей ули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2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            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1134" w:gutter="0" w:header="720" w:top="851" w:footer="0" w:bottom="255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9" w:name="sub_50300"/>
      <w:bookmarkStart w:id="10" w:name="sub_50400"/>
      <w:bookmarkEnd w:id="9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5903,5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170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117,7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1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 Аул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Marina</cp:lastModifiedBy>
  <cp:lastPrinted>2019-11-01T16:14:00Z</cp:lastPrinted>
  <dcterms:modified xsi:type="dcterms:W3CDTF">2019-11-14T09:39:00Z</dcterms:modified>
  <cp:revision>121</cp:revision>
  <dc:subject/>
  <dc:title>                                   </dc:title>
</cp:coreProperties>
</file>