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Обеспечение безопасно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селения» 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1.10.2019 г. № 6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1.10.2019 г. № 67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18 - 2020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Юго-Северн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  <w:bookmarkStart w:id="0" w:name="sub_50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1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3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работы по привлечению к 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Start w:id="4" w:name="sub_50400"/>
      <w:bookmarkEnd w:id="3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4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Н.С. Тучк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10-15T08:40:00Z</cp:lastPrinted>
  <dcterms:modified xsi:type="dcterms:W3CDTF">2019-10-15T05:42:00Z</dcterms:modified>
  <cp:revision>69</cp:revision>
  <dc:subject/>
  <dc:title>                                   </dc:title>
</cp:coreProperties>
</file>