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Обеспечение безопасност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селения» 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1.10.2019 г. № 6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1.10.2019 г. № 67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Юго-Северном сельском поселении Тихорецкого района» на 2018 - 2020 годы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Юго-Северн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67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8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9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№ 69-ФЗ «О пожарной безопасности»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Юго-Северн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Юго-Северн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2" w:name="sub_50300"/>
      <w:r>
        <w:rPr>
          <w:color w:val="000000"/>
          <w:sz w:val="28"/>
          <w:szCs w:val="28"/>
        </w:rPr>
        <w:t xml:space="preserve">на 2018 - 2020 годы </w:t>
      </w:r>
      <w:bookmarkEnd w:id="2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88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Юго-Северн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техническое обслуживание пожарных дымовых автономных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автоматической пожарной сигнализации и системы оповещения людей о пожаре здания Юго-Северного с/п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: пожарный гидрант, пожарная безопасность, огнезащитная обработка деревянных конструкций, извещатели автономны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6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89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9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Н.С. Тучкова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9-11-14T13:18:00Z</cp:lastPrinted>
  <dcterms:modified xsi:type="dcterms:W3CDTF">2019-11-14T10:19:00Z</dcterms:modified>
  <cp:revision>67</cp:revision>
  <dc:subject/>
  <dc:title>                                   </dc:title>
</cp:coreProperties>
</file>