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селения 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1.10.2019 г. № 6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9.10.2017 г. № 7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01.10.2019 г. № 67)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Юго-Северном сельском поселении Тихорецкого района»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7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№ 170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ку коррупции подвергаются и муниципальные служащие Юго-Северн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Юго-Северн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Юго-Северном сельском поселении Тихорецкого района»  на 2018 - 2020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Юго-Северн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антикоррупционной политики в органах местного самоуправления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раздаточный материал, листовк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4" w:name="sub_50400"/>
      <w:bookmarkStart w:id="5" w:name="sub_50400"/>
      <w:bookmarkEnd w:id="5"/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7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Н.С. Тучков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9-10-15T08:36:00Z</cp:lastPrinted>
  <dcterms:modified xsi:type="dcterms:W3CDTF">2019-10-15T05:37:00Z</dcterms:modified>
  <cp:revision>63</cp:revision>
  <dc:subject/>
  <dc:title>                                   </dc:title>
</cp:coreProperties>
</file>