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Юго-Северного сельского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«Информационное обществ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Тихорецкого района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на 2018-2020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4.10.2019 г. № 75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«Информационное обществ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на 2018-2020 годы о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09.10.2017 г. № 79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администрации Юго-Северн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4.10.2019 г. № 75)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тизация в Юго-Северном сельском поселении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639,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34,2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05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0,0 тыс. рублей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ind w:firstLine="851"/>
        <w:rPr>
          <w:b w:val="false"/>
          <w:b w:val="false"/>
          <w:color w:val="000000"/>
          <w:lang w:val="ru-RU"/>
        </w:rPr>
      </w:pPr>
      <w:bookmarkStart w:id="0" w:name="sub_50100"/>
      <w:bookmarkStart w:id="1" w:name="sub_50200"/>
      <w:bookmarkEnd w:id="1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е подпрограммы -процесс информатизации, означающий широкомасштабное применение информационно-коммуникационных технологий для удовлетворения информационных и коммуникационных потребностей граждан, организаций,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факторов, влияющих на развитие общества, стало широкое распространение информационных технологий во всех сферах человеческой деятельности. Программа определяет основные приоритеты, принципы и направления реализации единой политики в сфере развития информационных и телекоммуникационных технологий в Юго-Северном сельском поселении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на новый уровень управления Юго-Северным сельским поселением Тихорецкого района, который способен обеспечить его эффективное  развитие, возможен в современных условиях только при применении информационно-телекоммуникационных технологий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50100"/>
      <w:r>
        <w:rPr>
          <w:sz w:val="28"/>
          <w:szCs w:val="28"/>
        </w:rPr>
        <w:t>В последние годы в администрации Юго-Северного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Информатизация  в Юго-Северном сельском поселении Тихорецкого района» на 2018-2020 годы определяет основные направления работ по созданию информационных систем органов управления муниципальным хозяйством.</w:t>
      </w:r>
    </w:p>
    <w:p>
      <w:pPr>
        <w:pStyle w:val="Heading1"/>
        <w:ind w:firstLine="851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ind w:firstLine="85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условий для повышения эффективности муниципального управления за счет внедрения  информационных и 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2"/>
        <w:gridCol w:w="1276"/>
        <w:gridCol w:w="1134"/>
        <w:gridCol w:w="1275"/>
        <w:gridCol w:w="1276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нформатизация в Юго-Северном сельском поселении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тизация в Юго-Северн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8-2020 го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"/>
        <w:gridCol w:w="88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каналов связи (подготовка и предоставление  отчетности  в налоговые органы по каналам связи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 отчетности  в налоговые орга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за услуги информационно-коммуникационной сети «Интернет», в т.ч. кредиторская задолжен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прерывной работоспособности Интернет-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фициального сайта администрации Юго-Северн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информационных ресурсов (сайт, портал) для получения официальной информации о деятельности органа местного самоуправлен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1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42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 обслуживанию АРМ "Муниципал", ИПО «Гарант», АРМ ЭДО (ГИС ГМП),консультации по автоматизации бух.учета ПП Парус-Бюджет 10, абонимент за лицензионное обслуживание ПП «Парус-Бюджет 10 Торнадо» АС-Бюджет поселения, 1-С «Предприятие», 1-С « Зарплата и кадры бюджетного учреждения»ViPNet Client 3.x,4.</w:t>
            </w:r>
            <w:r>
              <w:rPr>
                <w:lang w:val="en-US"/>
              </w:rPr>
              <w:t>x</w:t>
            </w:r>
            <w:r>
              <w:rPr/>
              <w:t xml:space="preserve">., АС УРМ, СБИС+, работа специалиста по установке ЭЦП, </w:t>
            </w:r>
            <w:r>
              <w:rPr>
                <w:lang w:val="en-US"/>
              </w:rPr>
              <w:t>Result</w:t>
            </w:r>
            <w:r>
              <w:rPr/>
              <w:t>-</w:t>
            </w:r>
            <w:r>
              <w:rPr>
                <w:lang w:val="en-US"/>
              </w:rPr>
              <w:t>System</w:t>
            </w:r>
            <w:r>
              <w:rPr/>
              <w:t xml:space="preserve"> и оказание услуг по внедрению данного продукта, программа «Контур-Экстерн» ,подключение к системе обмена электронными документами, неисключительные права использования программы, антивирусное программное обеспечение, техническая поддержка </w:t>
            </w:r>
            <w:r>
              <w:rPr>
                <w:lang w:val="en-US"/>
              </w:rPr>
              <w:t>web</w:t>
            </w:r>
            <w:r>
              <w:rPr/>
              <w:t>-системы,  М6.Похозяйственный Учет и др.и д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7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3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42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специализированного программного обеспечения, услуг, в сфере защиты информации (в том числе изготовление сертификатов ключей подпис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42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компьютерной техники и оргтехники, заправка и ремонт компьютерной и оргтехник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сперебойного функционирования компьютерной и оргтехни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42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запчастей на компьютер и МФУ,  закупка и настройка компьютерной и  оргтехники и комплектующих (в том, числе флэш-накопители , картриджи для принтера), приобретение и установка системы видеонаблюдения и комплектующих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7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42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упка бланков строгой отчетности, бланочной продукции, книг учета, журналов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ут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4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9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1639,2 тыс. рублей, в том числе:</w:t>
      </w:r>
    </w:p>
    <w:p>
      <w:pPr>
        <w:pStyle w:val="Style3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8 год – 434,2 тыс. рублей</w:t>
      </w:r>
    </w:p>
    <w:p>
      <w:pPr>
        <w:pStyle w:val="Style3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9 год – 705,0 тыс. рублей</w:t>
      </w:r>
    </w:p>
    <w:p>
      <w:pPr>
        <w:pStyle w:val="Style3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00,0 тыс. рубл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А. В. Аул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Marina</cp:lastModifiedBy>
  <cp:lastPrinted>2018-08-30T07:38:00Z</cp:lastPrinted>
  <dcterms:modified xsi:type="dcterms:W3CDTF">2019-11-13T15:12:00Z</dcterms:modified>
  <cp:revision>93</cp:revision>
  <dc:subject/>
  <dc:title>                                   </dc:title>
</cp:coreProperties>
</file>