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Информационное обществ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4.10.2019 г. № 7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Информационное обществ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2018-2020 годы о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9.10.2017 г. № 79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4.10.2019 г. № 75)</w:t>
      </w: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848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8,5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00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0,0 тыс. рублей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Юго-Северн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firstLine="85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Юго-Северн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ционное обеспечение деятельности органов местного самоуправления в Юго-Северном сельском поселении Тихорецкого район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 2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 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деятельности органов местного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Юго-Северного сельского поселения Тихорецкого района в СМИ</w:t>
            </w:r>
          </w:p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7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, открытки, портрето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848,5 тыс. рублей, в том числе:</w:t>
      </w:r>
    </w:p>
    <w:p>
      <w:pPr>
        <w:pStyle w:val="Style3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8 год – 258,5 тыс. рублей</w:t>
      </w:r>
    </w:p>
    <w:p>
      <w:pPr>
        <w:pStyle w:val="Style3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9 год – 300,0 тыс. рублей</w:t>
      </w:r>
    </w:p>
    <w:p>
      <w:pPr>
        <w:pStyle w:val="Style3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90,0 тыс. 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 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Marina</cp:lastModifiedBy>
  <cp:lastPrinted>2019-04-03T17:23:00Z</cp:lastPrinted>
  <dcterms:modified xsi:type="dcterms:W3CDTF">2019-11-14T09:42:00Z</dcterms:modified>
  <cp:revision>76</cp:revision>
  <dc:subject/>
  <dc:title>                                   </dc:title>
</cp:coreProperties>
</file>