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31.10.19 г. № 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Юго-Северного сельского поселения Тихорецкого района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984"/>
        <w:gridCol w:w="1985"/>
        <w:gridCol w:w="2126"/>
      </w:tblGrid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56 20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22 42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77 99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9 14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9 14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3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9 98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7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7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15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15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4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13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27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26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14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 60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05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1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1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1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4 18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9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0601030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9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1 29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90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90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3 38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3 38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7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6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0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7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3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7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2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050351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7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301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3300000000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163305010000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7 20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4 42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7 20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4 42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5001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1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9 11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9999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1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9 11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1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9 11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5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5118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5:00Z</dcterms:created>
  <dc:creator>USER </dc:creator>
  <dc:description/>
  <cp:keywords/>
  <dc:language>en-US</dc:language>
  <cp:lastModifiedBy>Marina</cp:lastModifiedBy>
  <cp:lastPrinted>2016-04-25T11:19:00Z</cp:lastPrinted>
  <dcterms:modified xsi:type="dcterms:W3CDTF">2019-11-05T07:06:00Z</dcterms:modified>
  <cp:revision>45</cp:revision>
  <dc:subject/>
  <dc:title>                                                                  ПРИЛОЖЕНИЕ № 2</dc:title>
</cp:coreProperties>
</file>