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Юго-Север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708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31.10.19 г.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3" w:leader="none"/>
        </w:tabs>
        <w:jc w:val="center"/>
        <w:rPr/>
      </w:pPr>
      <w:r>
        <w:rPr>
          <w:b/>
          <w:bCs/>
          <w:sz w:val="28"/>
          <w:szCs w:val="28"/>
        </w:rPr>
        <w:t>Исполнение расходов бюджета Юго-Северного сельского поселения</w:t>
      </w:r>
    </w:p>
    <w:p>
      <w:pPr>
        <w:pStyle w:val="Normal"/>
        <w:tabs>
          <w:tab w:val="clear" w:pos="708"/>
          <w:tab w:val="left" w:pos="5963" w:leader="none"/>
        </w:tabs>
        <w:ind w:right="85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хорецкого района за 2018 год по ведомственной структуре расходов бюджет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63" w:leader="none"/>
        </w:tabs>
        <w:ind w:right="851" w:hanging="0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LINK Excel.Sheet.8 "C:\\Users\\user\\Desktop\\Исполнение бюджета 2015г\\2016\\F_0503117of2016010101.01.2017.xls" Расходы!R3C1:R33C5 \a \f 5 \h  \* MERGEFORMAT </w:instrText>
      </w:r>
      <w:bookmarkStart w:id="0" w:name="_1554533702"/>
      <w:bookmarkEnd w:id="0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/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694"/>
        <w:gridCol w:w="2126"/>
        <w:gridCol w:w="2977"/>
      </w:tblGrid>
      <w:tr>
        <w:trPr>
          <w:trHeight w:val="79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по бюджетной классиф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 к уточненному плану</w:t>
            </w:r>
          </w:p>
        </w:tc>
      </w:tr>
      <w:tr>
        <w:trPr>
          <w:trHeight w:val="2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02 586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7 957,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8 7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1 153,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0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 63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 630,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63" w:leader="none"/>
              </w:tabs>
              <w:ind w:right="317" w:hanging="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104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1 55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0 521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0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1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 88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 300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 6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 663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 6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 663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1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14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6 507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1 615,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409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1 284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7 513,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41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2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 102,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0 18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 088,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50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93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93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5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 4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 494,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0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7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5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59,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70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5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59,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8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83 893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9 875,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8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9 31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5 293,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6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600,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6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600,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А.В. А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03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43:00Z</dcterms:created>
  <dc:creator>USER </dc:creator>
  <dc:description/>
  <cp:keywords/>
  <dc:language>en-US</dc:language>
  <cp:lastModifiedBy>Marina</cp:lastModifiedBy>
  <cp:lastPrinted>2017-04-24T09:50:00Z</cp:lastPrinted>
  <dcterms:modified xsi:type="dcterms:W3CDTF">2019-11-01T12:42:00Z</dcterms:modified>
  <cp:revision>61</cp:revision>
  <dc:subject/>
  <dc:title>                                                                                                                                                                 </dc:title>
</cp:coreProperties>
</file>