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Юго-Север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 31.10.19 г. № 4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финансирования дефицита бюджета Юго-Северного сельского поселения Тихорецкого района  за 2018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LINK Excel.Sheet.8 "E:\\Documents and Settings\\Экономист\\Рабочий стол\\ДОКУМЕНТЫ 2015-2018 года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/>
      <w:r>
        <w:rPr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26"/>
        <w:gridCol w:w="1835"/>
        <w:gridCol w:w="1843"/>
        <w:gridCol w:w="1417"/>
      </w:tblGrid>
      <w:tr>
        <w:trPr>
          <w:trHeight w:val="13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6 377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534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843,37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6 37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53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843,3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6 37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53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843,3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0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304 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0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304 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0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304 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0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 304 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24 47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40 4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24 47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40 4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1 010502011000006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8 77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34 7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3:00Z</dcterms:created>
  <dc:creator>USER </dc:creator>
  <dc:description/>
  <cp:keywords/>
  <dc:language>en-US</dc:language>
  <cp:lastModifiedBy>Marina</cp:lastModifiedBy>
  <cp:lastPrinted>2016-04-25T15:03:00Z</cp:lastPrinted>
  <dcterms:modified xsi:type="dcterms:W3CDTF">2019-11-01T12:38:00Z</dcterms:modified>
  <cp:revision>24</cp:revision>
  <dc:subject/>
  <dc:title>Сведения об исполнении  бюджета </dc:title>
</cp:coreProperties>
</file>