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Юго-Север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ихорецкого района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 31.10.19 г.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/>
          <w:bCs/>
          <w:sz w:val="26"/>
          <w:szCs w:val="26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ихорецкого района за 2018 год по ведомственной структуре расходов бюджет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60"/>
        <w:gridCol w:w="1985"/>
        <w:gridCol w:w="1842"/>
        <w:gridCol w:w="2127"/>
      </w:tblGrid>
      <w:tr>
        <w:trPr>
          <w:trHeight w:val="7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схода по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02 58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57 957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8 7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81 153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1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2 5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1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2 50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1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2 50100001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1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2 50100001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1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2 501000019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1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 63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2 501000019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2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2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2 501000019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4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402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1 5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0 52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1 5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0 52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7 7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6 72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6 2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5 22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0 2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0 292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0 2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0 292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6 4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6 414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 1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 136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7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758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7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758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302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7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455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71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0019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71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0019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3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200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2003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2003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вып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200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1002004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1002004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6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600601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600601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4 52600601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4 52600601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2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2100201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21003013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06 521002013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4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4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4200200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06 542002002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 0106 542002002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5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 8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 300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гражданского обще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 6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 0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инициатив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101665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1016655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 (за исключением государственных (муниципальных)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10166550 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 некоммерческим организациям (за исключением государственных(муниципаль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13 2110166550 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изация межнациональных отношений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2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201665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2016650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2016650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13 212016650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еханизмов управ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3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4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3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4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301664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4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301664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4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301664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4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13 21301664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4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 832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ерриториального общественного самоуправ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4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103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4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401663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14016635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140166350 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нформационное обще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4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4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4101667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24101667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24101667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13 24101667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6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бюджетные ассигн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100101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1001016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1001016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992 0113 521001016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9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13 5290010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52900103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113 52900103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992 0113 52900103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525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6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203 52500511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203 525005118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525005118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203 525005118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4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45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203 525005118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6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52500811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 5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 5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525008118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 5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 5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03 525008118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 5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 56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203 525008118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5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5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203 525008118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26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ость населе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23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безопасность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23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232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23201660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23201660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0 23201660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310 23201660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314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Безопасность населе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коррупц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314 235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5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правонарушений 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501667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5016677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5016677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314 235016677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наркома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7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7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701664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7016641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314 237016641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314 237016641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6 507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61 615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09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 28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17 5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409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 28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17 5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рожного хозяйства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09 263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 28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17 5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муниципальной программе 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09 263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 28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17 5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емонту автомобильных дорог, и тра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09 26301664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 05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 4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409 263016642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 05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 4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09 263016642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 05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 4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409 263016642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 05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 413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409 263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4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7 22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409 263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44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7 22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409 263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44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7 22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409 263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44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7 22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1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и 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Информационное обще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0 24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зац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0 24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0 24201660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0 242016608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0 242016608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410 242016608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2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 10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ддержка и развитие субъектов малого и среднего предприниматель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25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муниципальной программы "Поддержка и развитие субъектов малого и среднего предприниматель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25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25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25101661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25101661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412 25101661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412 25101661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0 18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2 088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26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26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26101101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261011013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2 261011013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502 261011013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8 757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0 657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Муниципальная программа  Юго-Северного сельского поселения  Тихорецкого района "Развитие жилищно-коммунального и дорожного фонд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0 26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 163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0 26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 163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 16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06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4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 16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06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4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 16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06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503 262011004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 16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06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7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1007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503 262011007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89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600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600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600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3 26201600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звание «Лучший орган территориального обществен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503 262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503 262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7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503 262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7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503 262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7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494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5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5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5 26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5 26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5 26101200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505 261012008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505 261012008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"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27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27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27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27101664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271016647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707 271016647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707 271016647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5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3 893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79 875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9 31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5 29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9 31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5 29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9 31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5 29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1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 388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7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76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7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76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20059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 6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 675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200590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20059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963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8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37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8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37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20059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00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2005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37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0059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20059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жилых помещений, отопления и освещения работникам государственных и муниципальных учреждений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11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2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 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113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2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113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2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211390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2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801 2810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4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 874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801 2810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4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 874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801 2810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4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 874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992 0801 2810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 75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137 685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992 0801 2810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89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76 28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76 528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0 2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2 794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0 8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0 87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0 8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0 87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 6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 608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 36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 366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 70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 200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 70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 200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60059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4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84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600590 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6005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 278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716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1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0059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1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600590 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60059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4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11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49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113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49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1 28106113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49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801 2810611390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49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801 28106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723 6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661 38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801 28106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723 6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661 38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000 0801 28106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723 6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661 38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992 0801 28106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860 6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824 3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6"/>
                <w:szCs w:val="26"/>
              </w:rPr>
              <w:t>992 0801 28106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 9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 070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105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культуры,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105102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1051022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1051022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804 281051022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гражданского обще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21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бщественных инициатив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21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21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21101412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211014121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01 2110141210 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енсии, социальные доплаты к пенс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1001 2110141210 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6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3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30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30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30101662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301016623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102 301016623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1102 301016623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А.В. Аулов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USER </dc:creator>
  <dc:description/>
  <cp:keywords/>
  <dc:language>en-US</dc:language>
  <cp:lastModifiedBy>Marina</cp:lastModifiedBy>
  <cp:lastPrinted>2017-04-24T09:45:00Z</cp:lastPrinted>
  <dcterms:modified xsi:type="dcterms:W3CDTF">2019-11-01T12:41:00Z</dcterms:modified>
  <cp:revision>33</cp:revision>
  <dc:subject/>
  <dc:title>                                                                                                                                                                 </dc:title>
</cp:coreProperties>
</file>