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30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4.10.2019 г. № 72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Юго-Северного сельского поселения 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3 квартал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финансового органа:  </w:t>
      </w:r>
      <w:r>
        <w:rPr>
          <w:sz w:val="28"/>
          <w:szCs w:val="28"/>
          <w:u w:val="single"/>
        </w:rPr>
        <w:t>Юго-Северного сельское поселение Тихорец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публично-правового образования: </w:t>
      </w:r>
      <w:r>
        <w:rPr>
          <w:sz w:val="28"/>
          <w:szCs w:val="28"/>
          <w:u w:val="single"/>
        </w:rPr>
        <w:t>Юго-Северное сельское поселение Тихорецкого района</w:t>
      </w:r>
    </w:p>
    <w:p>
      <w:pPr>
        <w:pStyle w:val="Normal"/>
        <w:rPr/>
      </w:pPr>
      <w:r>
        <w:rPr>
          <w:sz w:val="28"/>
          <w:szCs w:val="28"/>
        </w:rPr>
        <w:t>Периодичность: квартальная</w:t>
      </w:r>
    </w:p>
    <w:p>
      <w:pPr>
        <w:pStyle w:val="Normal"/>
        <w:rPr/>
      </w:pPr>
      <w:r>
        <w:rPr>
          <w:sz w:val="28"/>
          <w:szCs w:val="28"/>
        </w:rPr>
        <w:t>Единица измерения: рубли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709"/>
        <w:gridCol w:w="2693"/>
        <w:gridCol w:w="1843"/>
        <w:gridCol w:w="1920"/>
        <w:gridCol w:w="1907"/>
      </w:tblGrid>
      <w:tr>
        <w:trPr>
          <w:trHeight w:val="792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 433 40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711 974,55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721 425,45</w:t>
            </w:r>
          </w:p>
        </w:tc>
      </w:tr>
      <w:tr>
        <w:trPr>
          <w:trHeight w:val="820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8 9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12 219,0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 680,91</w:t>
            </w:r>
          </w:p>
        </w:tc>
      </w:tr>
      <w:tr>
        <w:trPr>
          <w:trHeight w:val="53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4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036,8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363,20</w:t>
            </w:r>
          </w:p>
        </w:tc>
      </w:tr>
      <w:tr>
        <w:trPr>
          <w:trHeight w:val="102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1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7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31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 2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 158,9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3 041,04  </w:t>
            </w:r>
          </w:p>
        </w:tc>
      </w:tr>
      <w:tr>
        <w:trPr>
          <w:trHeight w:val="77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20,0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7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1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20,0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92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 6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 618,8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8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5 2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0 532,7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8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1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5 2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0 532,7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 667,22</w:t>
            </w:r>
          </w:p>
        </w:tc>
      </w:tr>
      <w:tr>
        <w:trPr>
          <w:trHeight w:val="290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581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686 697,9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 418,6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 581,39</w:t>
            </w:r>
          </w:p>
        </w:tc>
      </w:tr>
      <w:tr>
        <w:trPr>
          <w:trHeight w:val="531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746 2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6 643,9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 556,03</w:t>
            </w:r>
          </w:p>
        </w:tc>
      </w:tr>
      <w:tr>
        <w:trPr>
          <w:trHeight w:val="539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53 8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 345,1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 454,86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 783,3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216,68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 ОТ ОКАЗАНИЯ ПЛАТНЫХ УСЛУГ (РАБОТ) И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596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000000000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596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990000000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596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1100000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6 7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37 475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 225,00</w:t>
            </w:r>
          </w:p>
        </w:tc>
      </w:tr>
      <w:tr>
        <w:trPr>
          <w:trHeight w:val="262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2100000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35 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35 027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 5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 136,4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 363,58</w:t>
            </w:r>
          </w:p>
        </w:tc>
      </w:tr>
      <w:tr>
        <w:trPr>
          <w:trHeight w:val="36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0024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336,4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363,58</w:t>
            </w:r>
          </w:p>
        </w:tc>
      </w:tr>
      <w:tr>
        <w:trPr>
          <w:trHeight w:val="36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336,4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363,58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.Расходы бюджета</w:t>
      </w:r>
    </w:p>
    <w:tbl>
      <w:tblPr>
        <w:tblW w:w="210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39"/>
        <w:gridCol w:w="2700"/>
        <w:gridCol w:w="1800"/>
        <w:gridCol w:w="1980"/>
        <w:gridCol w:w="1905"/>
        <w:gridCol w:w="341"/>
        <w:gridCol w:w="1720"/>
        <w:gridCol w:w="1980"/>
        <w:gridCol w:w="159"/>
        <w:gridCol w:w="1301"/>
        <w:gridCol w:w="159"/>
      </w:tblGrid>
      <w:tr>
        <w:trPr>
          <w:trHeight w:val="210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2" w:hanging="9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-ВСЕГО, в том 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871 322,74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770 306,35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101 016,39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2" w:hanging="7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5 7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865 622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764 606,3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101 016,39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242 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50 471,4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92 428,5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9 683,2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 316,7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 683,2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7 316,7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 683,2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316,7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9 683,2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316,7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 491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 509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759,2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240,7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905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83 638,8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21 661,1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0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9 338,8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1 661,1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0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9 338,8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1 661,1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22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45 535,5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 964,4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7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 704,9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 695,09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 830,6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269,39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 137,8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6 362,1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216,0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26 362,1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9 5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 921,8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578,1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65,4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334,57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88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12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 и сборов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852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16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84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4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38,57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6006019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106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7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 0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8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74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 161,3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73 138,6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ерческим организациям (за исключением государственных (муниципальных) учреждений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убсидии некоммерческим организациям (за исклчением государственных (муниципальных) учреждений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  <w:bookmarkEnd w:id="0"/>
            <w:bookmarkEnd w:id="1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" w:name="OLE_LINK8"/>
            <w:bookmarkStart w:id="3" w:name="OLE_LINK4"/>
            <w:bookmarkStart w:id="4" w:name="OLE_LINK3"/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  <w:bookmarkEnd w:id="2"/>
            <w:bookmarkEnd w:id="3"/>
            <w:bookmarkEnd w:id="4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5" w:name="OLE_LINK5"/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  <w:bookmarkEnd w:id="5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управления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2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38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2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38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униципальной служб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2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38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2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38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2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38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2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38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8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4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8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4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8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4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азачество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«Казачество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21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районного казачего об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2101661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21016614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21016614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21016614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641,3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 358,6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641,3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 358,6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641,3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3 358,6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641,3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 358,6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1001016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521001016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521001016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1001016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1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 725,7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 974,2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203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1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 725,7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 974,2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 725,7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974,2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336,4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363,5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336,4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363,5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158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142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178,4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21,5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389,3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610,7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389,3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610,7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6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289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321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3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100,3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289,7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00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 893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 707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Юго-Северного сельского поселения Тихорецкого района «Безопасность населения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упреждение и ликвидация чрезвычайных ситуаций, стихийных бедствий и их последствий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1665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16658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16658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16658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10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893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 107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93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 107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93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 107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6" w:name="OLE_LINK10"/>
            <w:bookmarkStart w:id="7" w:name="OLE_LINK9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6"/>
            <w:bookmarkEnd w:id="7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93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 107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8" w:name="OLE_LINK11"/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  <w:bookmarkEnd w:id="8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93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 107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92 122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 556 250,02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 872,7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72 122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 947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 175,7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2 122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 947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 175,7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2 122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 947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 175,7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2 122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 947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 175,7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2 122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 947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 175,7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 303,0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 696,9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 303,0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 696,9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 303,0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 696,9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 303,0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 696,9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 303,0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 696,9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 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08 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7 995,0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 904,9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 6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0 4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01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9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01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9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01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9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01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9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 500 4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63 485,0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6 914,9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0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3 485,0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 914,9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0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3 485,0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 914,9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 944,9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 055,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 944,9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 055,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9" w:name="OLE_LINK15"/>
            <w:bookmarkStart w:id="10" w:name="OLE_LINK14"/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  <w:bookmarkEnd w:id="9"/>
            <w:bookmarkEnd w:id="10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 944,9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 055,0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0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1 540,1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859,87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1" w:name="OLE_LINK13"/>
            <w:bookmarkStart w:id="12" w:name="OLE_LINK12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11"/>
            <w:bookmarkEnd w:id="12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0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1 540,1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859,87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0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1 540,1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859,87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» на 2019-2021 го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«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39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отдельных мероприятий программы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1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маломобильных граждан к объектам социальной, транспортной, инженерной инфраструктур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10166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1016639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101663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101663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 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 752,0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247,9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 752,0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247,9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752,0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247,9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752,0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247,9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752,0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247,9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752,0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247,9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167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844 104,9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323 495,09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007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87 174,9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320 125,09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07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87 174,9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20 125,09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 368,1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 631,9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3" w:name="OLE_LINK32"/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3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 217,6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 182,4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 6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 648,8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 961,1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7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568,7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221,27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084,1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15,8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454,4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45,5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29,7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70,27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6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6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6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3,0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9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3,0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9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3,0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9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ту учреждений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3,0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9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07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41 453,79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5 846,21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67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8 805,9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8 494,0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17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85 564,7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2 035,2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17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85 564,7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2 035,2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" w:name="OLE_LINK37"/>
            <w:r>
              <w:rPr>
                <w:sz w:val="18"/>
                <w:szCs w:val="18"/>
              </w:rPr>
              <w:t>992 0801 2810600590 111</w:t>
            </w:r>
            <w:bookmarkEnd w:id="14"/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69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51 544,9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218 155,10 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15" w:name="OLE_LINK39"/>
            <w:bookmarkStart w:id="16" w:name="OLE_LINK38"/>
            <w:r>
              <w:rPr>
                <w:sz w:val="18"/>
                <w:szCs w:val="18"/>
              </w:rPr>
              <w:t>2810600590</w:t>
            </w:r>
            <w:bookmarkEnd w:id="15"/>
            <w:bookmarkEnd w:id="16"/>
            <w:r>
              <w:rPr>
                <w:sz w:val="18"/>
                <w:szCs w:val="18"/>
              </w:rPr>
              <w:t xml:space="preserve">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7 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 019,8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 880,1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17" w:name="OLE_LINK40"/>
            <w:r>
              <w:rPr>
                <w:sz w:val="18"/>
                <w:szCs w:val="18"/>
              </w:rPr>
              <w:t>2810600590</w:t>
            </w:r>
            <w:bookmarkEnd w:id="17"/>
            <w:r>
              <w:rPr>
                <w:sz w:val="18"/>
                <w:szCs w:val="18"/>
              </w:rPr>
              <w:t xml:space="preserve">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9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4 980,8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 719,1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18" w:name="OLE_LINK41"/>
            <w:r>
              <w:rPr>
                <w:sz w:val="18"/>
                <w:szCs w:val="18"/>
              </w:rPr>
              <w:t>2810600590</w:t>
            </w:r>
            <w:bookmarkEnd w:id="18"/>
            <w:r>
              <w:rPr>
                <w:sz w:val="18"/>
                <w:szCs w:val="18"/>
              </w:rPr>
              <w:t xml:space="preserve">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9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4 980,8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 719,1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851,7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46,3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2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2 770,7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 329,2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60,3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739,6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60,3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739,6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64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836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03,6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47,8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352,19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47,8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352,19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47,8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352,19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47,8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352,19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 114,1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 385,8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 114,1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 385,8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114,1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 385,8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114,1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 385,8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114,1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 385,8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0141210 3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114,1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 385,8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11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совый спорт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11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Источники финансирования дефицита бюджета</w:t>
      </w:r>
    </w:p>
    <w:tbl>
      <w:tblPr>
        <w:tblW w:w="28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080"/>
        <w:gridCol w:w="3240"/>
        <w:gridCol w:w="1467"/>
        <w:gridCol w:w="1560"/>
        <w:gridCol w:w="1417"/>
        <w:gridCol w:w="766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ирования  </w:t>
            </w:r>
            <w:r>
              <w:rPr>
                <w:sz w:val="18"/>
                <w:szCs w:val="18"/>
              </w:rPr>
              <w:t>дефицита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по бюджетно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37 922,7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2 941 668,2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79 590,94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7 92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2 941 668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79 590,94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7 92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2 941 668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79 590,94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 433 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5 805 210,9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э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 433 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 805 210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 433 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 805 210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 433 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 805 210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871 32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63 542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871 32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63 542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871 32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63 542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865 62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63 542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0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  01 06 00 00 00 0000 600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Юго-Северного сельского</w:t>
      </w:r>
    </w:p>
    <w:p>
      <w:pPr>
        <w:pStyle w:val="Normal"/>
        <w:jc w:val="both"/>
        <w:rPr/>
      </w:pPr>
      <w:r>
        <w:rPr/>
        <w:t>поселения Тихорецкого района                                                                                                                                                                Н.С. Ту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7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8</dc:creator>
  <dc:description/>
  <cp:keywords/>
  <dc:language>en-US</dc:language>
  <cp:lastModifiedBy>Marina</cp:lastModifiedBy>
  <cp:lastPrinted>2018-01-31T11:50:00Z</cp:lastPrinted>
  <dcterms:modified xsi:type="dcterms:W3CDTF">2019-10-14T13:07:00Z</dcterms:modified>
  <cp:revision>56</cp:revision>
  <dc:subject/>
  <dc:title>                                                                                      ПРИЛОЖЕНИЕ № 1</dc:title>
</cp:coreProperties>
</file>