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7"/>
        <w:gridCol w:w="130"/>
        <w:gridCol w:w="2752"/>
        <w:gridCol w:w="4769"/>
      </w:tblGrid>
      <w:tr>
        <w:trPr>
          <w:trHeight w:val="33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Юго-Северн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                 г. №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ПРИЛОЖЕНИЕ №1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4.12.2018 г. № 173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от                     г. №       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еречень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430" w:hRule="atLeast"/>
        </w:trPr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 Юго-Северн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2 18 60010 10 0000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бюджетов сельских поселений от возвратов остатка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7 01050 10 0000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10 0000 120 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10 0000 1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206510 000 1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ивш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10 0000 1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10 0000 41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10 0000 41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10 0000 4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10 0000 4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3051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3052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4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 </w:t>
            </w:r>
            <w:r>
              <w:rPr>
                <w:rStyle w:val="Appleconvertedspace"/>
                <w:color w:val="000000"/>
                <w:szCs w:val="28"/>
                <w:shd w:fill="FFFFFF" w:val="clear"/>
              </w:rPr>
              <w:t> </w:t>
            </w:r>
            <w:r>
              <w:rPr>
                <w:color w:val="000000"/>
                <w:szCs w:val="28"/>
                <w:shd w:fill="FFFFFF" w:val="clear"/>
              </w:rPr>
              <w:t>грузов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23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10 0000 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10 0000 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2 15002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2 2005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45144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24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1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2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3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8 0500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01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6 33050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2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1 0502610 0000 1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4 0603310 0000 4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</w:tbl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О.А.Лопат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9-01-25T14:47:00Z</cp:lastPrinted>
  <dcterms:modified xsi:type="dcterms:W3CDTF">2019-08-14T13:48:00Z</dcterms:modified>
  <cp:revision>87</cp:revision>
  <dc:subject/>
  <dc:title>Приложение 2</dc:title>
</cp:coreProperties>
</file>