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ind w:left="6946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tLeast" w:line="100" w:before="0" w:after="0"/>
        <w:ind w:left="6946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повой форме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договора (соглашения) </w:t>
      </w:r>
      <w:r>
        <w:rPr>
          <w:rFonts w:eastAsia="Times New Roman" w:cs="Times New Roman" w:ascii="Times New Roman" w:hAnsi="Times New Roman"/>
          <w:bCs/>
          <w:color w:val="000080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и</w:t>
      </w:r>
    </w:p>
    <w:p>
      <w:pPr>
        <w:pStyle w:val="Normal"/>
        <w:widowControl w:val="false"/>
        <w:spacing w:lineRule="atLeast" w:line="100" w:before="0" w:after="0"/>
        <w:ind w:left="694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сидий из бюджета Юго-Северного сельского поселения</w:t>
      </w:r>
    </w:p>
    <w:p>
      <w:pPr>
        <w:pStyle w:val="Normal"/>
        <w:widowControl w:val="false"/>
        <w:spacing w:lineRule="atLeast" w:line="100" w:before="0" w:after="0"/>
        <w:ind w:left="694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  на оказание поддержки социально</w:t>
      </w:r>
    </w:p>
    <w:p>
      <w:pPr>
        <w:pStyle w:val="Normal"/>
        <w:widowControl w:val="false"/>
        <w:spacing w:lineRule="atLeast" w:line="100" w:before="0" w:after="0"/>
        <w:ind w:left="694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иентированным некоммерческим организациям, осуществляющим деятельность на территории Юго-Северного сельского  поселения Тихорецкого района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 к Соглашению</w:t>
      </w:r>
    </w:p>
    <w:p>
      <w:pPr>
        <w:pStyle w:val="Normal"/>
        <w:widowControl w:val="false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______________№________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 расходах, источником финансового обеспечения которых является Субсидия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«____»______________20____г. 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Получателя __________________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иодичность: квартальная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диница измерения: руб. (с точностью до второго десятичного знака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829"/>
        <w:gridCol w:w="3576"/>
        <w:gridCol w:w="3512"/>
      </w:tblGrid>
      <w:tr>
        <w:trPr/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ый период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растающим итогом с начала год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упило средств, всего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местного бюджет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т дебиторской задолженности прошлых ле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36864"/>
        </w:sectPr>
      </w:pPr>
    </w:p>
    <w:tbl>
      <w:tblPr>
        <w:tblW w:w="1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862"/>
        <w:gridCol w:w="3543"/>
        <w:gridCol w:w="3545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латы по расходам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вращено в местный бюджет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таток Субсидии на конец отчетного периода, 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уется в направлении на те же це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лежит возврату в 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ь Получателя                          ________________                 _______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)                            (расшифровка подписи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       _____________       ______________           ________________________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(должность)             (ФИО)                         (телефон)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_»_____________20___г.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О.А. Лопатин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8" w:top="1134" w:footer="72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SimSun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3:59:00Z</dcterms:created>
  <dc:creator>Сигитова</dc:creator>
  <dc:description/>
  <cp:keywords/>
  <dc:language>en-US</dc:language>
  <cp:lastModifiedBy>Экономист</cp:lastModifiedBy>
  <cp:lastPrinted>2019-06-25T07:43:00Z</cp:lastPrinted>
  <dcterms:modified xsi:type="dcterms:W3CDTF">2019-07-15T06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