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07.2019 г. № 47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843"/>
        <w:gridCol w:w="1920"/>
        <w:gridCol w:w="1907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433 40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047 028,7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86 371,30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21 9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24 273,1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97 626,83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382,8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17,17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6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 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 077,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6 922,84  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7,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88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7,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88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 371,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 928,85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1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 919,8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1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 919,8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 280,14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51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81 697,9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87,9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 512,01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46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1 358,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4 841,80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857,5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12 942,43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933,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6,68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 35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 350,00</w:t>
            </w:r>
          </w:p>
        </w:tc>
      </w:tr>
      <w:tr>
        <w:trPr>
          <w:trHeight w:val="26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2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35 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3 351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 649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 711,4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 788,58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911,4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788,58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911,4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788,58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39"/>
        <w:gridCol w:w="2700"/>
        <w:gridCol w:w="1800"/>
        <w:gridCol w:w="1980"/>
        <w:gridCol w:w="1980"/>
        <w:gridCol w:w="266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871 322,7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71 189,1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600 133,6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65 6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65 48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00 133,6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42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30 168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12 731,7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 75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 241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75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241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75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241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75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241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49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50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267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732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05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1 948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3 351,5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1 448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9 551,5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1 448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9 551,5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2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4 301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8 198,5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7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359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040,4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941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 158,1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58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 911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78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421,4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 5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009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0,0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8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441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28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44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74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 76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36 538,6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азачество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Казачество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2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районного казачего об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2101661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4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458,6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4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458,6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4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458,6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4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458,6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 277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 422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 277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 422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77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422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911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788,5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911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788,5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5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72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28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1,5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365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634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365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634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45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158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3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1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76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 1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Юго-Северного сельского поселения Тихорецкого района «Безопасность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 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9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054 710,6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 412,0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 38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 733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38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 733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38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 733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38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 733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38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 733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 32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 678,3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32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678,3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32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678,3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32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678,3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321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678,3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58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 483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64 416,0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 4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 4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 005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 4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 4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 4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 550 4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 383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54 016,0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383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383,9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383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383,9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281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718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281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718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281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718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102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5 297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102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5 297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102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5 297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39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тдельных мероприятий программы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74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74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4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4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4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4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6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6 394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91 205,4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5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6 394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81 205,4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5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6 394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81 205,4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974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025,7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40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 359,2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36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24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7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675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114,2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00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99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70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29,3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2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70,2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7 067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0 532,7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4 419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3 180,5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4 968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2 631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4 968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2 631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" w:name="OLE_LINK37"/>
            <w:r>
              <w:rPr>
                <w:sz w:val="18"/>
                <w:szCs w:val="18"/>
              </w:rPr>
              <w:t>992 0801 2810600590 111</w:t>
            </w:r>
            <w:bookmarkEnd w:id="1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0 7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514 997,00 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5" w:name="OLE_LINK39"/>
            <w:bookmarkStart w:id="16" w:name="OLE_LINK38"/>
            <w:r>
              <w:rPr>
                <w:sz w:val="18"/>
                <w:szCs w:val="18"/>
              </w:rPr>
              <w:t>2810600590</w:t>
            </w:r>
            <w:bookmarkEnd w:id="15"/>
            <w:bookmarkEnd w:id="1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265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 634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7" w:name="OLE_LINK40"/>
            <w:r>
              <w:rPr>
                <w:sz w:val="18"/>
                <w:szCs w:val="18"/>
              </w:rPr>
              <w:t>2810600590</w:t>
            </w:r>
            <w:bookmarkEnd w:id="1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927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 072,3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8" w:name="OLE_LINK41"/>
            <w:r>
              <w:rPr>
                <w:sz w:val="18"/>
                <w:szCs w:val="18"/>
              </w:rPr>
              <w:t>2810600590</w:t>
            </w:r>
            <w:bookmarkEnd w:id="1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927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 072,3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856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43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2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 712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687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23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76,8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23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76,8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54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27,8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 446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 053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 446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 053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446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 053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446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 053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446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 053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446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 053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4 775 839,6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13 762,3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 775 8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13 762,3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 775 8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13 762,3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 131 453,1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131 45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131 45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131 45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71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55 6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71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55 6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71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55 6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65 6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49 9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 01 06 00 00 00 0000 60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А.В. 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Экономист</cp:lastModifiedBy>
  <cp:lastPrinted>2018-01-31T11:50:00Z</cp:lastPrinted>
  <dcterms:modified xsi:type="dcterms:W3CDTF">2019-07-18T14:26:00Z</dcterms:modified>
  <cp:revision>50</cp:revision>
  <dc:subject/>
  <dc:title>                                                                                      ПРИЛОЖЕНИЕ № 1</dc:title>
</cp:coreProperties>
</file>