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0"/>
        <w:gridCol w:w="4760"/>
        <w:gridCol w:w="142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от               г.  №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от              г. №     )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4760"/>
        <w:gridCol w:w="1429"/>
      </w:tblGrid>
      <w:tr>
        <w:trPr>
          <w:tblHeader w:val="true"/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437,9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 437,9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43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43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43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43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</w:tr>
      <w:tr>
        <w:trPr>
          <w:trHeight w:val="3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2-15T09:18:00Z</cp:lastPrinted>
  <dcterms:modified xsi:type="dcterms:W3CDTF">2019-04-19T11:33:00Z</dcterms:modified>
  <cp:revision>88</cp:revision>
  <dc:subject/>
  <dc:title>Приложение 12</dc:title>
</cp:coreProperties>
</file>