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4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ных ассигнований резервного фонда администрации  Юго-Северного сельского поселения Тихорецкого района за 4 квартал 2018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21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росп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  А.В.Аул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2</dc:creator>
  <dc:description/>
  <cp:keywords/>
  <dc:language>en-US</dc:language>
  <cp:lastModifiedBy>Экономист</cp:lastModifiedBy>
  <cp:lastPrinted>2018-01-31T11:54:00Z</cp:lastPrinted>
  <dcterms:modified xsi:type="dcterms:W3CDTF">2019-01-09T13:56:00Z</dcterms:modified>
  <cp:revision>11</cp:revision>
  <dc:subject/>
  <dc:title>                                                                                                                                                ПРИЛОЖЕНИЕ № 2</dc:title>
</cp:coreProperties>
</file>