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1.01.2019  г. № 5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4 квартал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/>
      </w:pPr>
      <w:r>
        <w:rPr>
          <w:sz w:val="28"/>
          <w:szCs w:val="28"/>
        </w:rPr>
        <w:t>Единица измерения: рубли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55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709"/>
        <w:gridCol w:w="2693"/>
        <w:gridCol w:w="1843"/>
        <w:gridCol w:w="1920"/>
        <w:gridCol w:w="1984"/>
      </w:tblGrid>
      <w:tr>
        <w:trPr>
          <w:trHeight w:val="792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  056 208,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 122 422,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64 3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29 989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1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507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2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 8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 132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7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55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 6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 267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4 6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4 605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 136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 892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97 8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7 90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00 2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03 383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376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3000000000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1633050100000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2 3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2 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721 9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659 117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782,91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9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 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, ПРОШЛЫХ Л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 21900000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60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21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39"/>
        <w:gridCol w:w="2700"/>
        <w:gridCol w:w="1800"/>
        <w:gridCol w:w="1980"/>
        <w:gridCol w:w="1980"/>
        <w:gridCol w:w="266"/>
        <w:gridCol w:w="1720"/>
        <w:gridCol w:w="1980"/>
        <w:gridCol w:w="159"/>
        <w:gridCol w:w="1301"/>
        <w:gridCol w:w="159"/>
      </w:tblGrid>
      <w:tr>
        <w:trPr>
          <w:trHeight w:val="210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2" w:hanging="9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-ВСЕГО, в том 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102 586,01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657 957,0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 628,9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7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096 886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652 257,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 628,9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203 07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75 453,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618,8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 6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7 630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 6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630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6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630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6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630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 22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 22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4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402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81 5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70 521,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032,2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7 7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6 721,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32,2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6 2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5 221,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32,2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0 2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0 292,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6 41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6 414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 13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 136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78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758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29,8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302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31,5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 754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455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98,3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17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171,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6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6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 и сбо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1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1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93,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 0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 88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 300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586,5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ерческим организациям (за исклю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8"/>
            <w:bookmarkStart w:id="3" w:name="OLE_LINK4"/>
            <w:bookmarkStart w:id="4" w:name="OLE_LINK3"/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OLE_LINK5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5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управлен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41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83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85,9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41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83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5,9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41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83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5,9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41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83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5,9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41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83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5,9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41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83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5,9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26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268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26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268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26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268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26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268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1016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1001016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1001016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1016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 66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 663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 66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 663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66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663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45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45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4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4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56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563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56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563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53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53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2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26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8" w:name="OLE_LINK11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8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026 507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61 615,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 891,8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71 284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417 513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 771,6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71 284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17 513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 771,6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4 055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 413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 642,5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4 055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 413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 642,5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4 055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 413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642,5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населенных пунктов на условиях софинансир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2</w:t>
            </w:r>
            <w:r>
              <w:rPr>
                <w:sz w:val="18"/>
                <w:szCs w:val="18"/>
                <w:lang w:val="en-US"/>
              </w:rPr>
              <w:t xml:space="preserve"> 0409</w:t>
            </w:r>
            <w:r>
              <w:rPr>
                <w:sz w:val="18"/>
                <w:szCs w:val="18"/>
              </w:rPr>
              <w:t xml:space="preserve"> 26301</w:t>
            </w:r>
            <w:r>
              <w:rPr>
                <w:sz w:val="18"/>
                <w:szCs w:val="18"/>
                <w:lang w:val="en-US"/>
              </w:rPr>
              <w:t>S24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7 229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29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S244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7 229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29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S24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7 229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29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S24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5 229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15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29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 22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4 102,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120,2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 22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102,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120,2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22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102,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20,2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22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102,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20,2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22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102,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20,2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10 188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62 088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 099,3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 9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 9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 9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9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 9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9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 9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9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 9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93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 318 757,18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0 657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 099,3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 49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 494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0 262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2 163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098,9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164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066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097,6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164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 066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97,6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9" w:name="OLE_LINK15"/>
            <w:bookmarkStart w:id="10" w:name="OLE_LINK14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9"/>
            <w:bookmarkEnd w:id="10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164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 066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097,6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 89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 896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1" w:name="OLE_LINK13"/>
            <w:bookmarkStart w:id="12" w:name="OLE_LINK12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 89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 896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 89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 896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600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6005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600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600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ю благоустройство территории муниципального образования в границах территории органов территориального общественного самоуправления победителей краевого конкурса название «Лучший орган территориального общественного самоуправления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2</w:t>
            </w:r>
            <w:r>
              <w:rPr>
                <w:sz w:val="18"/>
                <w:szCs w:val="18"/>
                <w:lang w:val="en-US"/>
              </w:rPr>
              <w:t xml:space="preserve"> 0503</w:t>
            </w:r>
            <w:r>
              <w:rPr>
                <w:sz w:val="18"/>
                <w:szCs w:val="18"/>
              </w:rPr>
              <w:t xml:space="preserve"> 26201</w:t>
            </w:r>
            <w:r>
              <w:rPr>
                <w:sz w:val="18"/>
                <w:szCs w:val="18"/>
                <w:lang w:val="en-US"/>
              </w:rPr>
              <w:t>S01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49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494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S017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49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494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S01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49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494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S01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49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494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183 893,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79 875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 018,3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109 311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05 293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 018,2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9 311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5 293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018,2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11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 388,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6,9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3" w:name="OLE_LINK32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76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760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67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675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96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963,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86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137,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6,4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02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00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5,7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83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837,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т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4" w:name="OLE_LINK16"/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  <w:bookmarkEnd w:id="14"/>
            <w:r>
              <w:rPr>
                <w:sz w:val="18"/>
                <w:szCs w:val="18"/>
              </w:rPr>
              <w:t xml:space="preserve"> (на условиях софинансирования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</w:t>
            </w:r>
            <w:r>
              <w:rPr>
                <w:rFonts w:eastAsia="SimSun;宋体"/>
                <w:sz w:val="18"/>
                <w:szCs w:val="18"/>
                <w:lang w:val="en-US" w:eastAsia="zh-CN"/>
              </w:rPr>
              <w:t>02S01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4 40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874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3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5" w:name="OLE_LINK18"/>
            <w:bookmarkStart w:id="16" w:name="OLE_LINK17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5"/>
            <w:bookmarkEnd w:id="16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</w:t>
            </w:r>
            <w:r>
              <w:rPr>
                <w:sz w:val="18"/>
                <w:szCs w:val="18"/>
                <w:lang w:val="en-US"/>
              </w:rPr>
              <w:t>02S0120</w:t>
            </w:r>
            <w:r>
              <w:rPr>
                <w:sz w:val="18"/>
                <w:szCs w:val="18"/>
              </w:rPr>
              <w:t xml:space="preserve">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40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874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3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7" w:name="OLE_LINK33"/>
            <w:bookmarkStart w:id="18" w:name="OLE_LINK21"/>
            <w:bookmarkStart w:id="19" w:name="OLE_LINK20"/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  <w:bookmarkEnd w:id="17"/>
            <w:bookmarkEnd w:id="18"/>
            <w:bookmarkEnd w:id="19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S012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40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874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3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0" w:name="OLE_LINK25"/>
            <w:bookmarkStart w:id="21" w:name="OLE_LINK24"/>
            <w:r>
              <w:rPr>
                <w:sz w:val="18"/>
                <w:szCs w:val="18"/>
              </w:rPr>
              <w:t>Фонд оплаты труда учреждений</w:t>
            </w:r>
            <w:bookmarkEnd w:id="20"/>
            <w:bookmarkEnd w:id="2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S012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75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68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22" w:name="OLE_LINK29"/>
            <w:bookmarkStart w:id="23" w:name="OLE_LINK28"/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  <w:bookmarkEnd w:id="22"/>
            <w:bookmarkEnd w:id="2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S012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65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189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76 284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76 528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756,3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0 299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2 794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505,2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0 87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0 875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0 87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0 875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4" w:name="OLE_LINK37"/>
            <w:r>
              <w:rPr>
                <w:sz w:val="18"/>
                <w:szCs w:val="18"/>
              </w:rPr>
              <w:t>992 0801 2810600590 111</w:t>
            </w:r>
            <w:bookmarkEnd w:id="24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60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608,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5" w:name="OLE_LINK39"/>
            <w:bookmarkStart w:id="26" w:name="OLE_LINK38"/>
            <w:r>
              <w:rPr>
                <w:sz w:val="18"/>
                <w:szCs w:val="18"/>
              </w:rPr>
              <w:t>2810600590</w:t>
            </w:r>
            <w:bookmarkEnd w:id="25"/>
            <w:bookmarkEnd w:id="26"/>
            <w:r>
              <w:rPr>
                <w:sz w:val="18"/>
                <w:szCs w:val="18"/>
              </w:rPr>
              <w:t xml:space="preserve">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36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366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7" w:name="OLE_LINK40"/>
            <w:r>
              <w:rPr>
                <w:sz w:val="18"/>
                <w:szCs w:val="18"/>
              </w:rPr>
              <w:t>2810600590</w:t>
            </w:r>
            <w:bookmarkEnd w:id="27"/>
            <w:r>
              <w:rPr>
                <w:sz w:val="18"/>
                <w:szCs w:val="18"/>
              </w:rPr>
              <w:t xml:space="preserve">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704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 200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504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8" w:name="OLE_LINK41"/>
            <w:r>
              <w:rPr>
                <w:sz w:val="18"/>
                <w:szCs w:val="18"/>
              </w:rPr>
              <w:t>2810600590</w:t>
            </w:r>
            <w:bookmarkEnd w:id="28"/>
            <w:r>
              <w:rPr>
                <w:sz w:val="18"/>
                <w:szCs w:val="18"/>
              </w:rPr>
              <w:t xml:space="preserve">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704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 200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504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42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84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41,5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278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 716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62,4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1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18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1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18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7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7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0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349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49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49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49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3 63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1 384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50,3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S012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3 63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1 384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50,3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3 63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1 384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50,3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0 69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24 31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3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 94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 070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70,3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58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000000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 58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 в области культуры и кинематограф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 60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 600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 60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 600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60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600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60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600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60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600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60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600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совый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8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3240"/>
        <w:gridCol w:w="1467"/>
        <w:gridCol w:w="1560"/>
        <w:gridCol w:w="1417"/>
        <w:gridCol w:w="76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я  </w:t>
            </w:r>
            <w:r>
              <w:rPr>
                <w:sz w:val="18"/>
                <w:szCs w:val="18"/>
              </w:rPr>
              <w:t>дефицита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по бюджетно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6 377,9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 534,5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 843,37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6 377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534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 843,37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6 377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534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 843,37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 07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2 304 886,0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э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 07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 304 88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 07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 304 88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 078 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 304 88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4 477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40 420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4 477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40 420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4 477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40 420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 118 777,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34 720,5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А.В. Ау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Экономист</cp:lastModifiedBy>
  <cp:lastPrinted>2018-01-31T11:50:00Z</cp:lastPrinted>
  <dcterms:modified xsi:type="dcterms:W3CDTF">2019-01-09T14:27:00Z</dcterms:modified>
  <cp:revision>40</cp:revision>
  <dc:subject/>
  <dc:title>                                                                                      ПРИЛОЖЕНИЕ № 1</dc:title>
</cp:coreProperties>
</file>