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30"/>
        <w:gridCol w:w="2752"/>
        <w:gridCol w:w="4769"/>
      </w:tblGrid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                  №   </w:t>
            </w:r>
          </w:p>
        </w:tc>
      </w:tr>
      <w:tr>
        <w:trPr>
          <w:trHeight w:val="20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12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13 10 00004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2 18 60010 10 0000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7 01050 10 0000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10 0000 120 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10 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10 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1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2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50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2005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1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2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30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8 0500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1 0502610 0000 1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3310 0000 4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</cp:lastModifiedBy>
  <cp:lastPrinted>2018-11-28T16:02:00Z</cp:lastPrinted>
  <dcterms:modified xsi:type="dcterms:W3CDTF">2018-11-28T13:03:00Z</dcterms:modified>
  <cp:revision>81</cp:revision>
  <dc:subject/>
  <dc:title>Приложение 2</dc:title>
</cp:coreProperties>
</file>