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0"/>
        <w:gridCol w:w="4418"/>
      </w:tblGrid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              г.  №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Северного сельского поселения Тихорец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1"/>
        <w:gridCol w:w="4317"/>
      </w:tblGrid>
      <w:tr>
        <w:trPr>
          <w:trHeight w:val="65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Юго-Северного сельского поселения Тихорецкого района в валюте Российской Федерации для частичного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Юго-Северн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63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3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User</cp:lastModifiedBy>
  <cp:lastPrinted>2019-11-29T14:55:00Z</cp:lastPrinted>
  <dcterms:modified xsi:type="dcterms:W3CDTF">2019-11-29T11:55:00Z</dcterms:modified>
  <cp:revision>42</cp:revision>
  <dc:subject/>
  <dc:title>   Приложение 67</dc:title>
</cp:coreProperties>
</file>