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го-Северного сельского поселения Тихорецкого района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.08.2018 г.  № 5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ффективности деятельности руководителей 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премирования и установления стимулирующей надбав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Показатели эффективности деятельности руководител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я Тихорецкого района для премир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985"/>
        <w:gridCol w:w="19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прем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в % к должностному окладу или 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ем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культурно-досуговых учреждений (далее - КД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 культурно-досуговых мероприятий, проведённых учреждением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мероприятий, направленных на развитие творческого потенциала детей и молодёжи в общем числе мероприятий 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коллективов учреждения  в  мероприятиях - конкурсах, фестивалях, смотрах, выставках (за участие в  одном мероприяти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-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  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участие в культурно-массовом мероприятии в качестве ведущего, исполнителя, , в самодеятельном художественном коллекти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библиот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документовыдач по отношению к аналогичному пери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т количества обращений в библиоте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коллективов учреждения  в  мероприятиях - конкурсах, фестивалях, смотрах, выставках (за участие в  одном мероприяти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-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  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информационных мероприятий (включая книжные выставки), в том числе рассчитанных на обслуживание особых категорий пользователей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1 мероприятие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ероприят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выше 3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 музе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посетителей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выставок музе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аналогичному периоду прошлого года 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, квартал, полугод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яцев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 учреждения в  мероприятиях - конкурсах, фестивалях, смотрах, выставках (за участие в  одном мероприятии)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аев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-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  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аждение грамотами, благодарственными письмами: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поселени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лавы района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Краснодарского края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инистерства культур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особо важных работ, пор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Показатели эффективности деятельности руководителе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х учреждений культуры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го-Северного сель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Тихорец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установления стимулирующе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27"/>
        <w:gridCol w:w="2133"/>
        <w:gridCol w:w="2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эффективности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стимулирующей надбавки за интенсивность и высокие результаты работы </w:t>
              <w:br/>
              <w:t>(в % к должностному оклад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установления стимулирующей надбавки за интенсивность и высокие результаты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К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клубных формирований по отношению к предшествующему году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1 клубное формировани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2 клубных формировани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на более чем  2 клубных форм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ост количества участников клубных формирований по отношению к предшествующему г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и библиот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количества зарегистрированных пользователей библиотек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обновляемости книжного фонда библиотеки 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 музе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экспонируемых музейных предм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количества предметов, внесённых в электронную баз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тношению к предшествующему году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___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олее ____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-бюджетн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Юго-Север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     О.А.Лопат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21:00Z</dcterms:created>
  <dc:creator>Администрация</dc:creator>
  <dc:description/>
  <cp:keywords/>
  <dc:language>en-US</dc:language>
  <cp:lastModifiedBy>Адм</cp:lastModifiedBy>
  <cp:lastPrinted>2018-08-29T11:54:00Z</cp:lastPrinted>
  <dcterms:modified xsi:type="dcterms:W3CDTF">2018-08-29T08:55:00Z</dcterms:modified>
  <cp:revision>22</cp:revision>
  <dc:subject/>
  <dc:title/>
</cp:coreProperties>
</file>